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«03» марта2011 года  Кт № 6-01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0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оказываемых услуг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ра, указанные в извещении о проведении запроса котировок  Кт № 6-011 от 03.03.20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оказываемых услуг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 указанные в извещении о проведении запроса котировок Кт № 6-011 от 03.03.20110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услуг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ind w:left="36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1:23:00Z</dcterms:created>
  <dc:creator>olga</dc:creator>
  <dc:description/>
  <cp:keywords/>
  <dc:language>en-US</dc:language>
  <cp:lastModifiedBy>grichina</cp:lastModifiedBy>
  <cp:lastPrinted>2010-03-12T12:40:00Z</cp:lastPrinted>
  <dcterms:modified xsi:type="dcterms:W3CDTF">2011-03-02T04:31:00Z</dcterms:modified>
  <cp:revision>7</cp:revision>
  <dc:subject/>
  <dc:title>Приложение № 1</dc:title>
</cp:coreProperties>
</file>