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т «03» марта 2011 года Кт № 6 -011</w:t>
      </w:r>
    </w:p>
    <w:p>
      <w:pPr>
        <w:pStyle w:val="TextBody"/>
        <w:jc w:val="center"/>
        <w:rPr>
          <w:b/>
          <w:b/>
          <w:caps/>
          <w:sz w:val="20"/>
          <w:szCs w:val="20"/>
        </w:rPr>
      </w:pPr>
      <w:r>
        <w:rPr>
          <w:b/>
          <w:caps/>
          <w:sz w:val="20"/>
          <w:szCs w:val="20"/>
        </w:rPr>
        <w:t>о проведении запроса котировок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на оказание услуг по найму транспортных средств с экипажем</w:t>
      </w:r>
    </w:p>
    <w:p>
      <w:pPr>
        <w:pStyle w:val="TextBody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Муниципального учреждения здравоохранения «Городская клиническая больница № 1»</w:t>
      </w:r>
    </w:p>
    <w:tbl>
      <w:tblPr>
        <w:tblW w:w="10440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237"/>
      </w:tblGrid>
      <w:tr>
        <w:trPr/>
        <w:tc>
          <w:tcPr>
            <w:tcW w:w="5203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237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  <w:t>Муниципальное учреждение здравоохранения «городская клиническая больница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90, г. Пермь, ул. Никулина, 10, «ГКБ № 1»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lang w:val="en-US"/>
              </w:rPr>
            </w:pPr>
            <w:r>
              <w:rPr/>
              <w:t>Е</w:t>
            </w:r>
            <w:r>
              <w:rPr>
                <w:lang w:val="en-US"/>
              </w:rPr>
              <w:t xml:space="preserve">-mal: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lang w:val="en-US"/>
                </w:rPr>
                <w:t>gkb1.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69-27-87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ычина Галина Александровна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ОМС, бюджета, предпринимательской деятельности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оказываемых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</w:rPr>
              <w:t>представлено в Техническом задании (Приложение № 1)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 ул.Никулина,10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Начало оказания услуг - </w:t>
            </w:r>
            <w:r>
              <w:rPr>
                <w:b/>
                <w:sz w:val="20"/>
                <w:szCs w:val="20"/>
              </w:rPr>
              <w:t xml:space="preserve">с 01.04.2011 г. </w:t>
            </w:r>
          </w:p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кончание оказания услуг</w:t>
            </w:r>
            <w:r>
              <w:rPr>
                <w:b/>
                <w:sz w:val="20"/>
                <w:szCs w:val="20"/>
              </w:rPr>
              <w:t xml:space="preserve"> - по 30.06.2011 г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включенных) в цену услуг расходах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highlight w:val="green"/>
              </w:rPr>
            </w:pPr>
            <w:r>
              <w:rPr>
                <w:rFonts w:cs="Times New Roman" w:ascii="Times New Roman" w:hAnsi="Times New Roman"/>
              </w:rPr>
              <w:t>Цена Контракта  включает все необходимые расходы на оказание услуг, в том числе расходы на автомобильное топливо, смазочные и прочие эксплуатационные материалы, техническое обслуживание и эксплуатационный ремонт транспортного средства, ремонт автомобильной резины, оплату труда членов экипажей транспортных средств, проезд к месту оказания услуг и обратно, все виды страхования, и другие расходы, связанные с эксплуатацией транспортных средств, а также уплату налогов и других обязательных платежей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договора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</w:rPr>
              <w:t>445 000,00 руб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Никулина,10, «ГКБ № 1», каб. начальника ОМТС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До 09 часов 00 мин. «16» марта 20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6.30 в рабочие дни, в пятницу до 16.00.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договор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7 дней и не позднее  15 дней со дня размещения на сайте протокола рассмотрения и оценки котировочных заявок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оказания услуг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>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:  подписанный обеими сторонами Акт сдачи – приемки услуг  за отчетный период, счёт и счёт – фактура, оформленные в установленном порядке. Для сверки расчетов, один раз в квартал,  в срок до 10 числа месяца следующего за отчетным кварталом, исполнитель представляет акт сверки задолженности.</w:t>
            </w:r>
          </w:p>
        </w:tc>
      </w:tr>
      <w:tr>
        <w:trPr>
          <w:trHeight w:val="828" w:hRule="atLeast"/>
        </w:trPr>
        <w:tc>
          <w:tcPr>
            <w:tcW w:w="5203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23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Главный врач</w:t>
        <w:tab/>
        <w:tab/>
        <w:tab/>
        <w:tab/>
        <w:tab/>
        <w:tab/>
        <w:t xml:space="preserve">                                                                      Д.В.Антонов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footerReference w:type="default" r:id="rId3"/>
      <w:type w:val="nextPage"/>
      <w:pgSz w:w="11906" w:h="16838"/>
      <w:pgMar w:left="1134" w:right="567" w:gutter="0" w:header="0" w:top="539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0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08"/>
      <w:outlineLvl w:val="4"/>
    </w:pPr>
    <w:rPr>
      <w:b/>
      <w:bCs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0">
    <w:name w:val="Основной шрифт абзаца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 w:val="22"/>
      <w:szCs w:val="22"/>
    </w:rPr>
  </w:style>
  <w:style w:type="paragraph" w:styleId="3">
    <w:name w:val="Основной текст 3"/>
    <w:basedOn w:val="Normal"/>
    <w:qFormat/>
    <w:pPr>
      <w:jc w:val="both"/>
    </w:pPr>
    <w:rPr>
      <w:bCs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kb1.perm@mail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7T10:37:00Z</dcterms:created>
  <dc:creator>tevelevadb</dc:creator>
  <dc:description/>
  <cp:keywords/>
  <dc:language>en-US</dc:language>
  <cp:lastModifiedBy>grichina</cp:lastModifiedBy>
  <cp:lastPrinted>2010-09-10T12:40:00Z</cp:lastPrinted>
  <dcterms:modified xsi:type="dcterms:W3CDTF">2011-03-02T08:18:00Z</dcterms:modified>
  <cp:revision>23</cp:revision>
  <dc:subject/>
  <dc:title>ЗАПРОС КОТИРОВОЧНОЙ ЦЕНЫ</dc:title>
</cp:coreProperties>
</file>