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9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8"/>
        <w:gridCol w:w="5252"/>
        <w:gridCol w:w="1980"/>
        <w:gridCol w:w="1970"/>
      </w:tblGrid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иложение № 1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3950" w:type="dxa"/>
            <w:gridSpan w:val="2"/>
            <w:tcBorders/>
            <w:vAlign w:val="bottom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к Котировочной заявке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jc w:val="righ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Техническое задание </w:t>
            </w:r>
          </w:p>
        </w:tc>
      </w:tr>
      <w:tr>
        <w:trPr>
          <w:trHeight w:val="255" w:hRule="atLeast"/>
        </w:trPr>
        <w:tc>
          <w:tcPr>
            <w:tcW w:w="9890" w:type="dxa"/>
            <w:gridSpan w:val="4"/>
            <w:tcBorders/>
            <w:vAlign w:val="bottom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на оказание услуг по найму транспортных средств с экипажем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  <w:tbl>
            <w:tblPr>
              <w:tblW w:w="9313" w:type="dxa"/>
              <w:jc w:val="left"/>
              <w:tblInd w:w="1" w:type="dxa"/>
              <w:tblLayout w:type="fixed"/>
              <w:tblCellMar>
                <w:top w:w="0" w:type="dxa"/>
                <w:left w:w="30" w:type="dxa"/>
                <w:bottom w:w="0" w:type="dxa"/>
                <w:right w:w="30" w:type="dxa"/>
              </w:tblCellMar>
            </w:tblPr>
            <w:tblGrid>
              <w:gridCol w:w="658"/>
              <w:gridCol w:w="3803"/>
              <w:gridCol w:w="2426"/>
              <w:gridCol w:w="2426"/>
            </w:tblGrid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№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/п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Требования к оказываемым услуга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center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Предлагаемые требования</w:t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Начальная  цена  (руб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99 200,0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62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АЗ 2114 или "эквивалент"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/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Хэтчбек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,6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 9.00ч. до 18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96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75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88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Начальная  цена  (руб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111 600,0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АЗ 2107 или "эквивалент"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еда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2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,6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 8.00ч. до 18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9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58</w:t>
                  </w:r>
                </w:p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6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62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943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Начальная  цена  (руб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62 000,0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АЗ 2107 или "эквивалент"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еда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62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,6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 9.00ч. до 14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4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6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52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23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38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Начальная  цена  (руб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130 200,0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АЗ 3962 или "эквивалент" санитарная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ина салона,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2733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ширина салона,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1818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сота салона,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1315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лиренс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22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10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ал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тканевый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1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1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носилок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1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,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0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 9.00ч. до 17.00ч.(пн.-пт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19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день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7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3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91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81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95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80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509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77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76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Транспортные средства незакрепленные на постоянной основ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2" w:space="0" w:color="000000"/>
                    <w:bottom w:val="single" w:sz="6" w:space="0" w:color="000000"/>
                    <w:right w:val="single" w:sz="2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305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Начальная  цена  (руб.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  <w:t>1200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b/>
                      <w:b/>
                      <w:bCs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b/>
                      <w:bCs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ребования к автотранспортному средству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1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арка автомобил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Автобус Хендай Каунти или эквивален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2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тип кузо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фург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3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од выпуск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ранее 2007 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4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ест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более 8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5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дверей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6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лиренс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е менее 22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7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Салон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тканевый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8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ремней безопасности для водителя и пассажиро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9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 лицензии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Наличие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.10.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Минимально допустимая остаточная высота рисунка протектора 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,0 м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автотранспортных средств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График работы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разовое использование (не более 20 часов)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Место предоставления транспорт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л.Никулина,1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рабочих дней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62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jc w:val="right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янв.00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Количество машино-часов в период оказания услуг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20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8</w:t>
                  </w:r>
                </w:p>
              </w:tc>
              <w:tc>
                <w:tcPr>
                  <w:tcW w:w="3803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Обязательные требования к оказанию услуг по найму транспортных средств с экипажем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Предоставление чистого изнутри и снаружи автотранспортного средства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Выпуск автомобилей на линию, предрейсовые медосмотры должны осуществляться Исполнителем в установленном порядке, согласно рекомендациям Минздрава РФ и Минтранса РФ от 29.01.2002г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направлять транспортное средство заправленным ГСМ и эксплуатационными жидкостями в количестве, достаточном для оказания услуги в течение всего рабочего дня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Исполнитель обязан заменять транспортное средство на аналогичное в течение 1 часа, в случае поломки.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494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Услуги должны оказываться с использованием шин, соответствующих сезонным и дорожным условиям: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зимнего периода (ноябрь-март) - зимние 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 xml:space="preserve"> </w:t>
                  </w: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  <w:t>для летнего периода (апрель- октябрь) - нешипованные шины;</w:t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  <w:tr>
              <w:trPr>
                <w:trHeight w:val="247" w:hRule="atLeast"/>
              </w:trPr>
              <w:tc>
                <w:tcPr>
                  <w:tcW w:w="658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3803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  <w:tc>
                <w:tcPr>
                  <w:tcW w:w="2426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autoSpaceDE w:val="false"/>
                    <w:snapToGrid w:val="false"/>
                    <w:spacing w:before="0" w:after="200"/>
                    <w:rPr>
                      <w:rFonts w:ascii="Times New Roman" w:hAnsi="Times New Roman" w:cs="Times New Roman"/>
                      <w:color w:val="000000"/>
                      <w:sz w:val="16"/>
                      <w:szCs w:val="16"/>
                    </w:rPr>
                  </w:pPr>
                  <w:r>
                    <w:rPr>
                      <w:rFonts w:cs="Times New Roman" w:ascii="Times New Roman" w:hAnsi="Times New Roman"/>
                      <w:color w:val="000000"/>
                      <w:sz w:val="16"/>
                      <w:szCs w:val="16"/>
                    </w:rPr>
                  </w:r>
                </w:p>
              </w:tc>
            </w:tr>
          </w:tbl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_____ 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_     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_____________   </w:t>
            </w:r>
          </w:p>
        </w:tc>
      </w:tr>
      <w:tr>
        <w:trPr>
          <w:trHeight w:val="300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должность)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t>(подпись)</w:t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(Ф.И.О.)    </w:t>
            </w:r>
          </w:p>
        </w:tc>
      </w:tr>
      <w:tr>
        <w:trPr>
          <w:trHeight w:val="255" w:hRule="atLeast"/>
        </w:trPr>
        <w:tc>
          <w:tcPr>
            <w:tcW w:w="688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5252" w:type="dxa"/>
            <w:tcBorders/>
            <w:vAlign w:val="bottom"/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П</w:t>
            </w:r>
          </w:p>
        </w:tc>
        <w:tc>
          <w:tcPr>
            <w:tcW w:w="198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970" w:type="dxa"/>
            <w:tcBorders/>
            <w:vAlign w:val="bottom"/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14"/>
    <w:rPr/>
  </w:style>
  <w:style w:type="character" w:styleId="Style16">
    <w:name w:val="Верхний колонтитул Знак"/>
    <w:basedOn w:val="Style14"/>
    <w:qFormat/>
    <w:rPr>
      <w:rFonts w:ascii="Times New Roman" w:hAnsi="Times New Roman" w:eastAsia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2T05:10:00Z</dcterms:created>
  <dc:creator>Отдел снабжения</dc:creator>
  <dc:description/>
  <cp:keywords/>
  <dc:language>en-US</dc:language>
  <cp:lastModifiedBy>grichina</cp:lastModifiedBy>
  <cp:lastPrinted>2011-03-02T13:44:00Z</cp:lastPrinted>
  <dcterms:modified xsi:type="dcterms:W3CDTF">2011-03-02T08:45:00Z</dcterms:modified>
  <cp:revision>5</cp:revision>
  <dc:subject/>
  <dc:title/>
</cp:coreProperties>
</file>