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марта 2011 года Кт № 7-01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0"/>
        </w:rPr>
      </w:pPr>
      <w:r>
        <w:rPr>
          <w:color w:val="000000"/>
          <w:sz w:val="20"/>
        </w:rPr>
        <w:t>на</w:t>
      </w:r>
      <w:r>
        <w:rPr>
          <w:b/>
          <w:color w:val="000000"/>
          <w:sz w:val="20"/>
        </w:rPr>
        <w:t xml:space="preserve"> услуги по охране объе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48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9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gkb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, бюджета, предпринимательской деятельности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left="-57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охранных услуг для МУЗ «ГКБ №1». Охранные услуги оказываются  в соответствии с Законом РФ №2487-1 "О частной детективной и охранной деятельности в РФ" от 11.03.92г.</w:t>
            </w:r>
            <w:r>
              <w:rPr>
                <w:rFonts w:cs="Times New Roman" w:ascii="Times New Roman" w:hAnsi="Times New Roman"/>
                <w:spacing w:val="-5"/>
              </w:rPr>
              <w:t xml:space="preserve">. 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</w:rPr>
              <w:t>охранным услугам предусматриваются в Приложении №2 (техническое задание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0 часов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, Лукоянова,31, Лукоянова,33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0 часов 00 мин. «01» апреля до 24 часов 00 мин. «30» июня 2011 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Договора расходах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 000,00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10. МУЗ «ГКБ №1», каб. начальника ОМТС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09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6 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00 до 16.30 в рабочие дн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и подписания Договора с победителем – 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 оказанные услуги будет производится путем безналичного перечисления денежных средств ежемесячно на расчетный счет исполнителя в течение 45 банковских дней с даты получения акта приема-сдачи оказанных охр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9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1»    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grichina</cp:lastModifiedBy>
  <cp:lastPrinted>2010-11-25T13:10:00Z</cp:lastPrinted>
  <dcterms:modified xsi:type="dcterms:W3CDTF">2011-03-03T06:26:00Z</dcterms:modified>
  <cp:revision>42</cp:revision>
  <dc:subject/>
  <dc:title>ИЗВЕЩЕНИЕ № __ от «___» __________ 200 _ года </dc:title>
</cp:coreProperties>
</file>