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/>
      </w:pPr>
      <w:r>
        <w:rPr/>
        <w:t>Приложение 2</w:t>
      </w:r>
    </w:p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rPr/>
      </w:pPr>
      <w:r>
        <w:rPr/>
        <w:t>Техническое задание на оказание охранных услуг для МУЗ «ГКБ №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4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260"/>
        <w:gridCol w:w="1008"/>
        <w:gridCol w:w="8079"/>
        <w:gridCol w:w="851"/>
        <w:gridCol w:w="1418"/>
        <w:gridCol w:w="1984"/>
      </w:tblGrid>
      <w:tr>
        <w:trPr>
          <w:trHeight w:val="5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 объект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час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жим охран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-техническ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трудников</w:t>
            </w:r>
          </w:p>
        </w:tc>
      </w:tr>
      <w:tr>
        <w:trPr>
          <w:trHeight w:val="17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е стационара и администр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ул. </w:t>
            </w:r>
            <w:r>
              <w:rPr>
                <w:sz w:val="18"/>
                <w:szCs w:val="18"/>
              </w:rPr>
              <w:t>Никулина, 10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 «ГКБ №1». Устранение посторонних лиц (бомжей) с территории МУЗ «ГКБ №1».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невозможности обеспечения общественного порядка и пресечении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дневно, круглосуточно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становленная форма одежды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ПР-73 палка резиновая -1 ед.,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Газовый баллончик -1 е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редства связи ( рация) – 1 ед.</w:t>
            </w:r>
          </w:p>
        </w:tc>
      </w:tr>
      <w:tr>
        <w:trPr>
          <w:trHeight w:val="29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на территории ГКБ №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л. </w:t>
            </w:r>
            <w:r>
              <w:rPr>
                <w:sz w:val="18"/>
                <w:szCs w:val="18"/>
              </w:rPr>
              <w:t>Никулина, 10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right" w:pos="8019" w:leader="none"/>
              </w:tabs>
              <w:ind w:left="-5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ст при въезде на объект. Обеспечение контрольно- пропускного режима автотранспорта.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right" w:pos="8019" w:leader="none"/>
              </w:tabs>
              <w:ind w:left="-5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автомобилей сотрудников от противоправных  посягательств, обеспечение соблюдения правил общественного  порядка, режима посещений въезда на территорию МУЗ «ГКБ №1», контроль  видео наблюдения за территорией и оборудованием МУЗ«ГКБ №1». Устранение посторонних лиц (бомжей) с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right" w:pos="8019" w:leader="none"/>
              </w:tabs>
              <w:ind w:left="-5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территории МУЗ«ГКБ №1»</w:t>
            </w:r>
          </w:p>
          <w:p>
            <w:pPr>
              <w:pStyle w:val="TextBodyIndent"/>
              <w:ind w:left="-5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невозможности обеспечения общественного порядка и пресечении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TextBodyIndent"/>
              <w:ind w:left="-5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дневно, круглосуточно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становленная форма одежды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ПР-73 палка резиновая -1 ед.,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Газовый баллончик -1 е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редства связи ( рация) – 1 ед.</w:t>
            </w:r>
          </w:p>
        </w:tc>
      </w:tr>
      <w:tr>
        <w:trPr>
          <w:trHeight w:val="29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ьный пост охраны территории и отделений стационара по ул. Никулина,10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 «ГКБ №1». Устранение посторонних лиц (бомжей) с территории МУЗ «ГКБ №1». 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вооруженное обеспечение охраны для сопровождения сотрудников Заказчика, перевозящие денежные средства и наркотические средства (сопровождение охраной вооруженной служебным оружием)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18"/>
                <w:szCs w:val="18"/>
              </w:rPr>
              <w:t>В случае невозможности обеспечения общественного порядка и пресечении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дневно, круглосуточно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становленная форма одежды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ПР-73 палка резиновая -1 ед.,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Газовый баллончик -1 ед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редства связи ( рация) – 1 е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лужебное оружие.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ивотуберкулезное отделе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Лукоянова,31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</w:t>
            </w:r>
          </w:p>
          <w:p>
            <w:pPr>
              <w:pStyle w:val="TextBodyIndent"/>
              <w:ind w:left="-5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невозможности обеспечения общественного порядка и пресечении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дневно, круглосуточно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становленная форма одежды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ПР-73 палка резиновая -1 ед.,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Газовый баллончик -1 е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редства связи ( рация) – 1 ед.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ивотуберкулезный диспансе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Лукоянова,33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4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отрудников от противоправных посягательств, обеспечение соблюдения правил общественного  порядка, режима посещений   и территории МУЗ «ГКБ №1», контроль  за территорией и оборудованием МУЗ«ГКБ №1». Устранение посторонних лиц (бомжей) с территории МУЗ«ГКБ №1».</w:t>
            </w:r>
          </w:p>
          <w:p>
            <w:pPr>
              <w:pStyle w:val="TextBodyIndent"/>
              <w:ind w:left="-5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невозможности обеспечения общественного порядка и пресечении противоправных действий третьих лиц Исполнитель немедленно вызывает ГБР (группу быстрого реагирования), сообщает об этом Заказчику.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дневно, круглосуточно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Установленная форма одежды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ПР-73 палка резиновая -1 ед.,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Газовый баллончик -1 ед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Средства связи ( рация) – 1 ед.</w:t>
            </w:r>
          </w:p>
        </w:tc>
      </w:tr>
      <w:tr>
        <w:trPr>
          <w:trHeight w:val="280" w:hRule="atLeast"/>
        </w:trPr>
        <w:tc>
          <w:tcPr>
            <w:tcW w:w="151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  <w:tab w:val="left" w:pos="1416" w:leader="none"/>
                <w:tab w:val="left" w:pos="7960" w:leader="none"/>
              </w:tabs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часов: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10 920</w:t>
            </w:r>
          </w:p>
        </w:tc>
      </w:tr>
      <w:tr>
        <w:trPr>
          <w:trHeight w:val="220" w:hRule="atLeast"/>
        </w:trPr>
        <w:tc>
          <w:tcPr>
            <w:tcW w:w="1514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8560" w:leader="none"/>
              </w:tabs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одного часа:</w:t>
              <w:tab/>
              <w:t xml:space="preserve">                                                                                                                               </w:t>
            </w:r>
          </w:p>
        </w:tc>
      </w:tr>
      <w:tr>
        <w:trPr>
          <w:trHeight w:val="320" w:hRule="atLeast"/>
        </w:trPr>
        <w:tc>
          <w:tcPr>
            <w:tcW w:w="1514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  <w:tab w:val="left" w:pos="1416" w:leader="none"/>
                <w:tab w:val="left" w:pos="2124" w:leader="none"/>
                <w:tab w:val="left" w:pos="2832" w:leader="none"/>
                <w:tab w:val="left" w:pos="1284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ксимальная цена Контракта:</w:t>
              <w:tab/>
              <w:t xml:space="preserve">                                                                                                                                                                                                      500 000,00  руб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6:48:00Z</dcterms:created>
  <dc:creator>Алексей</dc:creator>
  <dc:description/>
  <cp:keywords/>
  <dc:language>en-US</dc:language>
  <cp:lastModifiedBy>grichina</cp:lastModifiedBy>
  <cp:lastPrinted>2010-11-25T12:38:00Z</cp:lastPrinted>
  <dcterms:modified xsi:type="dcterms:W3CDTF">2011-03-02T07:11:00Z</dcterms:modified>
  <cp:revision>26</cp:revision>
  <dc:subject/>
  <dc:title>Приложение 2</dc:title>
</cp:coreProperties>
</file>