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3  » марта 2011 года 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клининговых 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48"/>
        <w:gridCol w:w="2025"/>
        <w:gridCol w:w="2115"/>
        <w:gridCol w:w="1080"/>
        <w:gridCol w:w="1543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 за месяц</w:t>
            </w:r>
          </w:p>
        </w:tc>
      </w:tr>
      <w:tr>
        <w:trPr>
          <w:trHeight w:val="300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Большевистская, 16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 300 кв.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борка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жедневно, 5 дней в неделю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роме выходных и праздничных дне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суббота в месяц рабоч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4 руб     за 1 кв.м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 200,00 руб</w:t>
            </w:r>
          </w:p>
        </w:tc>
      </w:tr>
      <w:tr>
        <w:trPr>
          <w:trHeight w:val="40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отницкие, сантехнические, разгрузо-погрузочные рабо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раза в неделю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00 кв.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 200,00 руб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еречень работ по ежедневной уборке помещений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Места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ытье полов со специальным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борка мягкого покрытия полов пылесос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, пятен и липких субстанций с полов, плинту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ынос мусора из мусорных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батарей центрального отопления, подоконников, стен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ветрив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ключение и выключение бактерицидных ламп по график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ход за растениями в местах общего польз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Туалетные комна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тье полов со специальным средством, плинту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зеркал и подоконни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сантехнических перегород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кафельных стен, сантехнического оборуд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мусорных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Комнаты для хранения отхо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мытье пол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отирание стен, сантехнического оборуд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Служебные помещ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 со специальным или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даление пыли с открытых поверхностей шкафов, тумбочек, рабочих столов, свободных от документов, стенд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удаление локальных загрязнений с элементов интерьера, розеток, выключат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протирание дверей с удалением локальных загрязнен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2 раза в день уборка помещений и общего коридора со специальным дез.средством</w:t>
      </w:r>
    </w:p>
    <w:p>
      <w:pPr>
        <w:pStyle w:val="Normal"/>
        <w:jc w:val="both"/>
        <w:rPr/>
      </w:pPr>
      <w:r>
        <w:rPr>
          <w:sz w:val="20"/>
        </w:rPr>
        <w:t>- ул. Большевистская 166  -  коридор – 360 м2 ,   кабинеты – 72 м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 раз в неделю генеральная уборка в режимных кабинетах с использованием специальных дезсредст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 с отодвиганием оборудования от сте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1 раз в месяц генеральная уборка в служебных помещениях и местах общего пользования со специальным  дез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</w:t>
      </w:r>
      <w:r>
        <w:rPr>
          <w:sz w:val="20"/>
          <w:u w:val="single"/>
        </w:rPr>
        <w:t xml:space="preserve">Уборка помещений после общестроитель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решеток приточно-вытяжной вентиляции на потолках и стенах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даление пыли с мебел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стеновых пане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полов и плинтусов со специальным средств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вынос мусора из корз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2 раза в го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мытье окон с двух сторон в местах общего пользования и с наружной стороны кабинет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антехнические и плотницкие работы: выполняются квалифицированными специалист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ул. Большевистская, 166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ул. Крисанова, 26А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 ремонт и обслуживание сантехни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чистка канализац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замена врезных, наружных зам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ремонт мебе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верление, пробивка, заделка  отверст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развешивание плакатов, вывес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обслуживание вентиляционных сист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огрузо-разгрузочные работ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колка льда и сброс  снега с мягкой кров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вынос крупно-габаритных отходов класса А на контейнерную площадк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врач                                                                                     __________ Л.И. Мельчукова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24:00Z</dcterms:created>
  <dc:creator>User</dc:creator>
  <dc:description/>
  <cp:keywords/>
  <dc:language>en-US</dc:language>
  <cp:lastModifiedBy>user</cp:lastModifiedBy>
  <dcterms:modified xsi:type="dcterms:W3CDTF">2011-03-02T08:51:00Z</dcterms:modified>
  <cp:revision>8</cp:revision>
  <dc:subject/>
  <dc:title>Приложение № 1                                                                            </dc:title>
</cp:coreProperties>
</file>