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5 февра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куры и яйца для Муниципаль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куры и яйца для Муниципаль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220 519,80 (двести двадцать тысяч пятьсот девят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01 от 14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5.02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Синтез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5, г. Пермь, ул. Кирова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Совирин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ее Космонавтов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анова Наталья Виктор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Уинская 9-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6</w:t>
        <w:br/>
        <w:t>ИНН 5948025164, КПП 594801001 ООО Совирин (Адрес: 614500, г. Пермь, шосее Космонавтов 316).</w:t>
        <w:br/>
        <w:t xml:space="preserve">Предложение о цене контракта: 213 205,20 (двести тринадцать тысяч двести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7</w:t>
        <w:br/>
        <w:t>ИНН 5904004816, КПП 000000000 Грибанова Наталья Викторовна (Адрес: г. Пермь, ул. Уинская 9-33).</w:t>
        <w:br/>
        <w:t xml:space="preserve">Предложение о цене контракта: 215 521,20 (двести пятнадцать тысяч пятьсот двадцать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5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5.02.2011 №0356300061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5.02.2011 №0356300061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20 519,80 (двести двадцать тысяч пятьсот дев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интез , ИНН 5903032517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5, г. Пермь, ул. Кирова 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овирин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ее Космонавтов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Наталья Викторовна , ИНН 5904004816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Уинская 9-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5.02.2011 №0356300061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32517, КПП 000000000, ООО Синтез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5948025164, КПП 594801001, ООО Совирин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04816, КПП 000000000, 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5.02.2011 №0356300061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интез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 146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Совирин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205,2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 521,2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54:00Z</dcterms:created>
  <dc:creator>Admin</dc:creator>
  <dc:description/>
  <cp:keywords/>
  <dc:language>en-US</dc:language>
  <cp:lastModifiedBy>Admin</cp:lastModifiedBy>
  <dcterms:modified xsi:type="dcterms:W3CDTF">2011-03-03T05:15:00Z</dcterms:modified>
  <cp:revision>7</cp:revision>
  <dc:subject/>
  <dc:title/>
</cp:coreProperties>
</file>