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яса и мясных полуфабрикатов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яса и мясных полуфабрикатов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97 880,00 (двести девяносто семь тысяч восемьсот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03 от 14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2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0</w:t>
        <w:br/>
        <w:t>ИНН 5904025135, КПП 590401001 ООО Манго (Адрес: 614064, г. Пермь, ул. Чкалова 22).</w:t>
        <w:br/>
        <w:t xml:space="preserve">Предложение о цене контракта: 234 510,50 (двести тридцать четыре тысячи пятьсот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8025164, КПП 594801001 ООО Совирин (Адрес: 614500, г. Пермь, шосее Космонавтов 316).</w:t>
        <w:br/>
        <w:t xml:space="preserve">Предложение о цене контракта: 280 876,00 (двести восемьдесят тысяч восемьсот сем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2.2011 №0356300061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2.2011 №0356300061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97 880,00 (двести девяносто семь тысяч восем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овирин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2.2011 №0356300061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948025164, КПП 594801001, 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2.2011 №03563000618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 87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510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54:00Z</dcterms:created>
  <dc:creator>Admin</dc:creator>
  <dc:description/>
  <cp:keywords/>
  <dc:language>en-US</dc:language>
  <cp:lastModifiedBy>Admin</cp:lastModifiedBy>
  <dcterms:modified xsi:type="dcterms:W3CDTF">2011-03-03T05:12:00Z</dcterms:modified>
  <cp:revision>4</cp:revision>
  <dc:subject/>
  <dc:title/>
</cp:coreProperties>
</file>