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1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5 февра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молочных продуктов для муниципального дошкольного образовательного учреждения "Детский сад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"Детский сад № 418" г.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молочных продуктов для муниципального дошкольного образовательного учреждения "Детский сад№418" г. Перми» </w:t>
        <w:br/>
        <w:t>Начальная (максимальная) цена контракта (с указанием валюты): 272 993,62 (двести семьдесят две тысячи девятьсот девяносто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1000004 от 14.0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5.02.2011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араева Тамара Геннадь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 ул Толмачева д17, кв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Пермьмолоко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ушкарская 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Манго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АланТрейд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ромышленная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ванова Наталья Виктор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Уинская 9-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7</w:t>
        <w:br/>
        <w:t>ИНН 5904006257, КПП 000000000 Замараева Тамара Геннадьевна (Адрес: 614068, г. Пермь ул Толмачева д17, кв.18).</w:t>
        <w:br/>
        <w:t xml:space="preserve">Предложение о цене контракта: 251 268,72 (двести пятьдесят одна тысяча двести шестьдесят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13683, КПП 000000000 Спирин Валерий Петрович (Адрес: 614000, г. Пермь, улица 25 лет Октября д.38, кв.29).</w:t>
        <w:br/>
        <w:t xml:space="preserve">Предложение о цене контракта: 255 407,00 (двести пятьдесят пять тысяч четыреста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5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5.02.2011 №03563000618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чных продуктов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3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5.02.2011 №03563000618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чных продуктов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72 993,62 (двести семьдесят две тысячи девятьсот девяносто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375"/>
        <w:gridCol w:w="28"/>
        <w:gridCol w:w="419"/>
        <w:gridCol w:w="203"/>
      </w:tblGrid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есть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 , ИНН 5904013683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ица 25 лет Октября д.38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а Тамара Геннадьевна , ИНН 5904006257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 ул Толмачева д17, кв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ермьмолоко , ИНН 5906096406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ушкарская 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Манго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ланТрейд , ИНН 5903074556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ромышленная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анова Наталья Викторовна , ИНН 5904004816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Уинская 9-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5.02.2011 №03563000618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чных продуктов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13683, КПП 000000000,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06257, КПП 000000000, 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96406, КПП 000000000, ООО Пермьмолок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74556, КПП 000000000, ООО АланТрейд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04816, КПП 000000000, Грив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5.02.2011 №03563000618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чных продуктов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5 407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 268,72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ермьмолок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 233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 32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ланТрейд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 141,36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 828,1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54:00Z</dcterms:created>
  <dc:creator>Admin</dc:creator>
  <dc:description/>
  <cp:keywords/>
  <dc:language>en-US</dc:language>
  <cp:lastModifiedBy>Admin</cp:lastModifiedBy>
  <dcterms:modified xsi:type="dcterms:W3CDTF">2011-03-03T04:54:00Z</dcterms:modified>
  <cp:revision>2</cp:revision>
  <dc:subject/>
  <dc:title/>
</cp:coreProperties>
</file>