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5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овощей, фруктов и сухофруктов для муниципального дошкольного образовательного учреждения "Детский сад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овощей, фруктов и сухофруктов для муниципального дошкольного образовательного учреждения "Детский сад№418" г. Перми» </w:t>
        <w:br/>
        <w:t>Начальная (максимальная) цена контракта (с указанием валюты): 498 406,50 (четыреста девяносто восемь тысяч четыреста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05 от 14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5.02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Манг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шеин Александр Юрь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13683, КПП 000000000 Спирин Валерий Петрович (Адрес: 614000, г. Пермь, улица 25 лет Октября д.38, кв.29).</w:t>
        <w:br/>
        <w:t xml:space="preserve">Предложение о цене контракта: 432 944,00 (четыреста тридцать две тысячи девятьсот сорок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1</w:t>
        <w:br/>
        <w:t>ИНН 5904025135, КПП 590401001 ООО Манго (Адрес: 614064, г. Пермь, ул. Чкалова 22).</w:t>
        <w:br/>
        <w:t xml:space="preserve">Предложение о цене контракта: 438 521,15 (четыреста тридцать восемь тысяч пятьсот двадцать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5.02.2011 №0356300061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, фруктов и сухофр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5.02.2011 №0356300061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, фруктов и сухофр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8 406,50 (четыреста девяносто восемь тысяч четыреста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 , ИНН 5904013683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еин Александр Юрьевич , ИНН 5904161401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5.02.2011 №0356300061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, фруктов и сухофр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13683, КПП 000000000,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61401, КПП 000000000, Перешеин Александр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5.02.2011 №0356300061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, фруктов и сухофр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2 94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8 521,15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еин Александр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 406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42:00Z</dcterms:created>
  <dc:creator>Admin</dc:creator>
  <dc:description/>
  <cp:keywords/>
  <dc:language>en-US</dc:language>
  <cp:lastModifiedBy>Admin</cp:lastModifiedBy>
  <dcterms:modified xsi:type="dcterms:W3CDTF">2011-03-03T04:42:00Z</dcterms:modified>
  <cp:revision>2</cp:revision>
  <dc:subject/>
  <dc:title/>
</cp:coreProperties>
</file>