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ротокол №0356300061811000006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25 февра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рос котировок на поставку бакалеи для Муниципального дошкольного образовательного учреждения "Детский сад№418" г. Перми;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дошкольное образовательное учреждение "Детский сад № 418" г.Перми (ИНН 5904081919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Запрос котировок на поставку бакалеи для Муниципального дошкольного образовательного учреждения "Детский сад№418" г. Перми» </w:t>
        <w:br/>
        <w:t>Начальная (максимальная) цена контракта (с указанием валюты): 176 844,50 (сто семьдесят шесть тысяч восемьсот сорок четыре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061811000006 от 14.02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Заридзе Наталья Викто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Пермякова Ирин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Савельева Ольга Валер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</w:rPr>
        <w:br/>
        <w:t>Ширинкина Ольга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полномоченный член комиссии: </w:t>
      </w:r>
      <w:r>
        <w:rPr>
          <w:rFonts w:cs="Times New Roman" w:ascii="Times New Roman" w:hAnsi="Times New Roman"/>
          <w:sz w:val="24"/>
          <w:szCs w:val="24"/>
        </w:rPr>
        <w:br/>
        <w:t>Маринкина Анна Андре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25.02.2011 по адресу: Российская Федерация, 614025, Пермский край, Пермь г, Нейвинская, 10а, -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Манго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4, г. Пермь, ул. Чкалова 2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ТД Русьбакалея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г. Пермь, улица Плеханова, д. 39, оф.7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13</w:t>
        <w:br/>
        <w:t>ИНН 5904025135, КПП 590401001 ООО Манго (Адрес: 614064, г. Пермь, ул. Чкалова 22).</w:t>
        <w:br/>
        <w:t xml:space="preserve">Предложение о цене контракта: 167 965,85 (сто шестьдесят семь тысяч девятьсот шестьдесят пя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0</w:t>
        <w:br/>
        <w:t>ИНН 5903098518, КПП 000000000 ООО ТД Русьбакалея (Адрес: 614068, г. Пермь, улица Плеханова, д. 39, оф.72).</w:t>
        <w:br/>
        <w:t xml:space="preserve">Предложение о цене контракта: 176 789,20 (сто семьдесят шесть тысяч семьсот восемьдесят девя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Заридзе Наталья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ермякова И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Савельева Ольга Вале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Ширинкина Ольг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Маринкина Анна Андре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ДОУ "Детский сад № 418" г. 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5.02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25.02.2011 №03563000618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бакалеи для Муниципального дошкольного образовательного учреждения "Детский сад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4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25.02.2011 №03563000618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бакалеи для Муниципального дошкольного образовательного учреждения "Детский сад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176 844,50 (сто семьдесят шесть тысяч восемьсот сорок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Манго , ИНН 5904025135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4, г. Пермь, ул. Чкалова 2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ТД Русьбакалея , ИНН 5903098518, КПП 000000000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г. Пермь, улица Плеханова, д. 39, оф.7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25.02.2011 №03563000618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бакалеи для Муниципального дошкольного образовательного учреждения "Детский сад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025135, КПП 590401001, ООО Манго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3098518, КПП 000000000, ООО ТД Русьбакалея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25.02.2011 №03563000618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бакалеи для Муниципального дошкольного образовательного учреждения "Детский сад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Манго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7 965,85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ТД Русьбакалея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6 789,2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4:54:00Z</dcterms:created>
  <dc:creator>Admin</dc:creator>
  <dc:description/>
  <cp:keywords/>
  <dc:language>en-US</dc:language>
  <cp:lastModifiedBy>Admin</cp:lastModifiedBy>
  <dcterms:modified xsi:type="dcterms:W3CDTF">2011-03-03T05:10:00Z</dcterms:modified>
  <cp:revision>3</cp:revision>
  <dc:subject/>
  <dc:title/>
</cp:coreProperties>
</file>