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7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аппаратуры медицинской (изделий медицинского назначения)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3» марта 2011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.Е. Верхозина – зав.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аппаратуры медицинской (изделий медицинского назначения) для МУЗ «Медсанчасть №9 им.М.А.Тверье» (извещение №0356300056711000028 от 22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22.02.11; №28 от 22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22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67 85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аппаратуры медицинской (изделий медицинского назначения)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акт», 614090, г. Пермь, ул. Никулина, д.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, 614010, г. Пермь, ул. Чкалова, д.44, оф.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льтераМед», 614010, г. Пермь, ул. Чкалова, д.44, оф.2, с ценой котировочной заявки   64 325,00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Импакт», 614090, г. Пермь, ул. Никулина, д.41,  с ценой котировочной заявки 67 35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50:00Z</dcterms:created>
  <dc:creator>Институт госзакупок РАГС</dc:creator>
  <dc:description/>
  <cp:keywords/>
  <dc:language>en-US</dc:language>
  <cp:lastModifiedBy>Пользователь</cp:lastModifiedBy>
  <cp:lastPrinted>2011-02-17T09:32:00Z</cp:lastPrinted>
  <dcterms:modified xsi:type="dcterms:W3CDTF">2011-03-03T03:50:00Z</dcterms:modified>
  <cp:revision>2</cp:revision>
  <dc:subject/>
  <dc:title>ПРОТОКОЛ ОЦЕНКИ И СОПОСТАВЛЕНИЯ ЗАЯВОК НА УЧАСТИЕ В КОНКУРСЕ </dc:title>
</cp:coreProperties>
</file>