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6 от «03» марта 2011г.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 материалов стоматологиче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З «Городская стоматологическая поликлиника № 1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«Городская стоматологическая поликлиника №  1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азеты «Звезда», 14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stomat1@perm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342) </w:t>
            </w:r>
            <w:r>
              <w:rPr>
                <w:sz w:val="20"/>
                <w:szCs w:val="20"/>
                <w:lang w:val="en-US"/>
              </w:rPr>
              <w:t>212-43-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нова Людмила Юр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, внебюджетные средства, получателей средств местного бюджета и внебюджетные средства территориального государственного внебюджетного фонда (ОМС)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мбировочные материалы «или эквивалент». 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азеты «Звезда», 1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двумя равными партиями: первая партия – в течение 3-х календарных дней с момента подписания сторонами контракта, вторая партия – до 10.04.11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указана</w:t>
            </w:r>
            <w:r>
              <w:rPr>
                <w:color w:val="000000"/>
                <w:sz w:val="20"/>
                <w:szCs w:val="20"/>
              </w:rPr>
              <w:t xml:space="preserve"> с учетом на доставку, погрузочно-разгрузочные работы, страхование, уплату </w:t>
            </w:r>
            <w:r>
              <w:rPr>
                <w:sz w:val="20"/>
                <w:szCs w:val="20"/>
              </w:rPr>
              <w:t>таможенных пошлин, налоги, сборы и иные обязательны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99 765,00 </w:t>
            </w:r>
            <w:r>
              <w:rPr>
                <w:rFonts w:cs="Times New Roman" w:ascii="Times New Roman" w:hAnsi="Times New Roman"/>
              </w:rPr>
              <w:t>(Четыреста девяносто девять тысяч семьсот шестьдесят пять рублей, 00 копеек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, г. Пермь, ул. Газеты «Звезда», 14, каб.2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7.30 в рабочие дни, перерыв на обед  с 13-30 до 14-0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1 часов 00 минут «16» марта 2011г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 Проект Контракта представлен в Приложении № 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45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- Техническое зад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2 – Форма котировочной заявки 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 № 3 – Проект  муниципального контракта </w:t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2:00Z</dcterms:created>
  <dc:creator>User</dc:creator>
  <dc:description/>
  <cp:keywords/>
  <dc:language>en-US</dc:language>
  <cp:lastModifiedBy>nlu</cp:lastModifiedBy>
  <cp:lastPrinted>2011-03-03T12:10:00Z</cp:lastPrinted>
  <dcterms:modified xsi:type="dcterms:W3CDTF">2011-03-03T07:10:00Z</dcterms:modified>
  <cp:revision>21</cp:revision>
  <dc:subject/>
  <dc:title>ИЗВЕЩЕНИЕ  № 12/11/09 от «23» ноября 2009 г</dc:title>
</cp:coreProperties>
</file>