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49"/>
        <w:gridCol w:w="5742"/>
        <w:gridCol w:w="1031"/>
        <w:gridCol w:w="7"/>
        <w:gridCol w:w="1249"/>
        <w:gridCol w:w="1429"/>
      </w:tblGrid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иономерный пломбировочный материал тройной полимеризации «Витремер» или эквивалент Механизм тройной полимеризации: - фотополимеризация; - химическая полимеризация; - стеклоиономерная реакция. Активное выделение фтора. Высокая компрессионная прочность. Высокая износоустойчивость. Отличное краевое прилегание. Прочная химическая связь с патологически измененным дентином. Восстановление зубов из разных функциональных групп.</w:t>
            </w:r>
            <w:r>
              <w:rPr>
                <w:color w:val="000000"/>
              </w:rPr>
              <w:t xml:space="preserve"> -6 флаконов с порошком по 5 г. с оттенками А3, А4, С2, С4, pedo, blue - 1 праймер 6,5 мл - 2 флакона с жидкостью 8 мл - 1 флакон с лаком для окончательной обработки 6,5 мл. - аксессуар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отверждаемый композит «Карисма ОПАЛ» или эквивалент цвета: А1, А2, А3, А3,5, ОD, OL, OM Выделяющий фтор рентгеноконтрастный композит на основе микростекла. Полируется до высокого блеска. шприц 4,0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лтек флоу суприм» или эквивалент, цвета: А2, А3 Фотополимеризуемый реставрационный композит, разработанный для реставрации фронтальных и боковых групп зубов. •Наполнитель для нерентгеноконтрастных оттенков представляет собой комбинацию агрегированного кремниевого кластерного наполнителя со средним размером частиц в кластере от 0,6 до 1,4 микрона и размером первичных частиц 75 нм, а также неагломерированного/неагрегированного кремниевого наполнителя с размером частиц 75 нм. Содержание неорганического наполнителя составляет примерно 72,5% по весу (57,7% по объему) для прозрачных оттенков и 78,5% по весу (59,5% по объему) для всех остальных оттенков. Универсальный материал Filtek Supreme содержит bis-GMA, UDMA, TEGDMA и bis-EMA смолы. Для постоянной адгезии реставраций к структуре зуба используется стоматологический адгезив производства компании 3M ESPE. шприц 2,0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отверждаемый композит «Филтек Z-250» или эквивалент. Светоотверждаемый рентгеноконтрастный реставрационный материал. Наполнителем в Filtek Z250 является цирконий/кремний. Содержание частиц неорганического наполнителя составляет 60% от объема (без обработки силаном) с размером частиц от 0,01 до 3,5µm. Реставрационный материал содержит смолы БИС-ГМА, УДМА и БИС-ЭМА.</w:t>
            </w:r>
            <w:r>
              <w:rPr>
                <w:color w:val="000000"/>
              </w:rPr>
              <w:t xml:space="preserve"> 8 шприцов по 4,0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иономерный прокладочный материал "Vitrebond" или эквивалент Порошок представляет собой аллюмофторсиликатное стекло, рентгеноконтрастный, светочувствительный. Жидкость - модифицированная полиакриловая кислота с дополнительными метакрилатными группами + НЕМА + фотоинициаторы. Рабочее время материала - 2 мин. 40 сек., время самоотверждения -12 мин., время фотополимеризации - 30 сек. 1 флакон с порошком (9 г), 1 флакон с жидкостью (5,5 мл), 2 блокнота для замешивания (7,5х8 см), 1 ложечк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иономерный цемент "Кетак-моляр" или эквивалент Рентгеноконтрастный стеклоиономерный цемент для жевательных зубов, молочных зубов,достройки культи и подкладок. Хорошее краевое прилегание. Выделение ионов фтора. Высокая износоустойчивость материала и хорошая компрессионная прочность. порошок 12,5г., жидкость 8,5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6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мбировочный материал химического отверждения "Компосайт Альфа-дент" или эквивален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ставрационные работы по III,V классам; • избирательно-эстетическое пломбирование IV класса;• полости I класса в премолярах. Свойства и преимущества: • Микрофильный композит • Хорошо полируется • Рентгеноконтрастный • основа, 14 г • катализатор, 14 г • адгезив-основа, 3 мл • адгезив-катализатор, 3 мл • травильная жидкость, 7.5 мл • аксессуар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мбировочный материал химического отверждения "Каризма ППФ" или эквивалент Самополимеризующая композитная система Microglass. Выделяет F - ионы. Для реставрации полостей III, IV и V классов; I и II классов; фиксации подвижных зубов, восстановления культи зуба. паста12 г. +12 г. с бондиговой системой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торы (микробраши) Selectiv производства компании Jovident GmbH, Германия или эквивалент* Экономичные в использовании * Великолепные абсорбирующие свойства * Предназначены для нанесения протравочных стоматологических гелей, бондинговых систем, жидкотекучих материалов и.т.д. * Изменяемый угол наконечника позволяет вносить материал даже в самые труднодоступные полости * Не раздражают мягкие ткани в полости рта * Исключают перекрестное инфицирование * Цветовая маркировка для удобства стоматолога длина 8,7 см. упаковка 100шт. в удобном пластиковом диспенсере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 для пломбирования каналов AH PLUS  производства Dentsply или эквивалент Смесь - паста. Более жидкая и с большим временем для работы. Рентгено-заментная. база - 4 мл, активатор - 4 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ь для расширения или эквивалент. Гель для химико-механического расширения каналов на основе 15% ЭДТА и 10% пероксида, который очищает и формирует корневой канал, выделяет активный атом кислорода, проявляя улучшенный антибактериальный эффект и способствующий отбеливанию стенок корневого канала. стеклянная тара по 13 мл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ь для травления эмали "Травекс - 37" или эквивалент</w:t>
            </w:r>
          </w:p>
          <w:p>
            <w:pPr>
              <w:pStyle w:val="Normal"/>
              <w:rPr/>
            </w:pPr>
            <w:r>
              <w:rPr/>
              <w:t>Гель с оптимальным содержанием фософорной кислоты высшей квалификации - 37% Специально подобранная вязкость геля обеспечивает максимальную рабочую характеристику. После нанесения на обрабатываемую поверхность не стекает, не подсыхает и плотно фиксируется на месте аппликации.</w:t>
            </w:r>
          </w:p>
          <w:p>
            <w:pPr>
              <w:pStyle w:val="Normal"/>
              <w:rPr/>
            </w:pPr>
            <w:r>
              <w:rPr/>
              <w:t>3 шприца по 2,5 мл. + 20 сменных канюль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artrine Z- Паста для снятия зубного камня или эквивалент</w:t>
            </w:r>
          </w:p>
          <w:p>
            <w:pPr>
              <w:pStyle w:val="Normal"/>
              <w:rPr/>
            </w:pPr>
            <w:r>
              <w:rPr/>
              <w:t>Обладает специфичным именно для стоматологии абразивным действием, благодаря входящим в состав препарата гранулам циркона. В микроскоп эти гранулы видны в виде плоских скребков, которые разделены между собой, образуя режущую кромку большой прочности. Когда этот порошок растирается по шероховатой поверхности, режущая кромка гранул устраняет неровности. Диоксид кремния - 43,44 г; Силикат истолченного циркония - 13,50 г; 35% раствор формальдегида - 0,10 г; Наполнитель в количестве достаточном для 100 г 45 грамм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окись кальция или эквивалент. Белый порошок без вкуса и запаха с высокощелочной средой - рН-12. Выпускается в стерильной упаковке. 2 пластиковых шприца по 2,5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охлорит Na или эквивалент. Концентрация  3%. Щелочные свойства рН 11,2 - 12,0. флаконы по 300 мл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арасепт» или эквивалент. Пластичная самотвердеющая паста , содержащая волокна в своей массе, приготовлена на основе порошка цинксульфатного цемента, не содержит эвгенола, обладает антибактериальными и противовоспалительными свойствами. Паста (банка)        - 70 г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cestyptine или эквивалент. Капилярное кровоостонавливающее средство для ретракции десны. Жидкость  Хлористый алюминий  25,00 г; Сульфат оксикинолеина  0,01 г; Эксипиент q.s.p.  100 мг; Нить  на один литр; Хлористый алюминий  0,5380 мг; Лидокаин  0,3500 мг; Сульфат оксикинолеина  0,0024 мг. Флакон - 13 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линг или эквивалент. Гель для удаления камней с зубов, пораженных пародонтозом. В состав входит: йодиды; стабилизатор; наполнитель; гелеобразователь. 2 пластиковых шприца по 2,5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дометазон или эквивалент</w:t>
            </w:r>
          </w:p>
          <w:p>
            <w:pPr>
              <w:pStyle w:val="Normal"/>
              <w:rPr/>
            </w:pPr>
            <w:r>
              <w:rPr/>
              <w:t>Антисептический, не рассасывающийся порошок без раздражающего действия на ацетате гидрокортизона, применяемый вместе с жидкостью для пломбирования каналов; для смешивания с жидким эндометазоном. Состав Эндометазон набора: Порошок: Дексаметазон - 0,01 г., Гидрокортизон ацетат - 1,00 г., Ди-Йодотимол - 25,00 г., Параформальдегид  - 2,20 г.,Рентгеноконтрастный наполнитель - 100,00 г.; Жидкость: Эвгенол - 91 мл., Ментоловое масло бадьян q.s.p. - 100 мл.</w:t>
            </w:r>
          </w:p>
          <w:p>
            <w:pPr>
              <w:pStyle w:val="Normal"/>
              <w:rPr/>
            </w:pPr>
            <w:r>
              <w:rPr/>
              <w:t>Порошок: Флакон - 14 г. + Жидкость: Флакон - 10 мл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вит АРС или эквивалент. Представляет собой готовую к применению пасту, содержащую: - мышьяковистый ангидрид (30 %), обеспечивающий быстрый и неагрессивный некроз пульповых волокон; - лидокаина гидрохлорид, делающий процесс девитализации безболезненным, снижая чувствительность тканей; - эвгенол - антисептик широкого спектра действия; - волокнистый наполнитель и пастообразователь, обеспечивающие пластичность материала и одновременно его дискретность.</w:t>
            </w:r>
          </w:p>
          <w:p>
            <w:pPr>
              <w:pStyle w:val="Normal"/>
              <w:rPr/>
            </w:pPr>
            <w:r>
              <w:rPr/>
              <w:t>шприц 3,5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септ или эквивалент</w:t>
            </w:r>
          </w:p>
          <w:p>
            <w:pPr>
              <w:pStyle w:val="Normal"/>
              <w:rPr/>
            </w:pPr>
            <w:r>
              <w:rPr/>
              <w:t>Состав препарата: Кальция гидроксид, сульфат бария, стерильный изотонический раствор.</w:t>
            </w:r>
          </w:p>
          <w:p>
            <w:pPr>
              <w:pStyle w:val="Normal"/>
              <w:rPr/>
            </w:pPr>
            <w:r>
              <w:rPr/>
              <w:t>2 пластиковых шприца по 2,5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септ с йодоформом или эквивалент</w:t>
            </w:r>
          </w:p>
          <w:p>
            <w:pPr>
              <w:pStyle w:val="Normal"/>
              <w:rPr/>
            </w:pPr>
            <w:r>
              <w:rPr/>
              <w:t>Состав: кальция гидроксид, сульфат бария, йодоформ, стерильный изотонический раствор. 2 пластиковых шприца по 2,5 грамм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иономерный пломбировочный материал тройной полимеризации «Витремер» или эквивалент</w:t>
            </w:r>
          </w:p>
          <w:p>
            <w:pPr>
              <w:pStyle w:val="Normal"/>
              <w:rPr/>
            </w:pPr>
            <w:r>
              <w:rPr/>
              <w:t xml:space="preserve">Механизм тройной полимеризации: - фотополимеризация; - химическая полимеризация; - стеклоиономерная реакция. Активное выделение фтора. Высокая компрессионная прочность. Высокая износоустойчивость. Отличное краевое прилегание. Прочная химическая связь с патологически измененным дентином. Восстановление зубов из разных функциональных групп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1 флаконов с порошком по 5 г. с оттенком А3; - 1 праймер 2 мл; - 1 флакона с жидкостью 2,5 мл; - 1 флакон с лаком для окончательной обработки 2 мл.; - аксессуар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1" w:hRule="atLeast"/>
        </w:trPr>
        <w:tc>
          <w:tcPr>
            <w:tcW w:w="6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76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40" w:right="34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nlu</cp:lastModifiedBy>
  <cp:lastPrinted>2011-03-01T17:45:00Z</cp:lastPrinted>
  <dcterms:modified xsi:type="dcterms:W3CDTF">2011-03-03T05:41:00Z</dcterms:modified>
  <cp:revision>9</cp:revision>
  <dc:subject/>
  <dc:title>Приложение № 1</dc:title>
</cp:coreProperties>
</file>