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Протокол № 8-11_______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3780"/>
      </w:tblGrid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107, г Пермь, ул. Грачева, 12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5:30 01 марта 2011 года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диная комиссия по размещению заказов на поставку товаров, выполнение работ, оказание услуг для нужд МУЗ «Городская клиническая больница №6» путем проведения торгов в форме открытого аукциона в электронной форме, с начальной ( максимальной) ценой договора(ценой лота) не более 3 млн. руб., а также без проведения торгов способом запроса котировок цен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адеева Н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Жила М.А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.А.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6 февраля 2011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>Сведения о поступивших заявках на участие в ОТКРЫТОМ аукционе в электронной форме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738"/>
      </w:tblGrid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чальная (максимальная) цена договора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8 764 (сто сорок восемь тысяч семьсот шестьдесят четыре) руб., 00 коп.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1. Допустить к участию в открытом аукционе в электронной форме и признать участниками открытого </w:t>
      </w:r>
      <w:r>
        <w:rPr/>
        <w:t>аукциона: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885"/>
        <w:gridCol w:w="4483"/>
        <w:gridCol w:w="199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деева Н.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а М.А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__________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(Ф.И.О.) "Против"_0_______(Ф.И.О.)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Автоколонна № 2»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ризнать первую и вторую части заявки единственного участника размещения заказа соответствующей требованиям и условиям документации об открытом аукционе в электронной форме и рекомендовать заказчику действовать в соответствии с ч. 22 ст. 41.8 Федерального закона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94-ФЗ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"За"</w:t>
      </w:r>
      <w:r>
        <w:rPr>
          <w:rFonts w:cs="Courier New" w:ascii="Courier New" w:hAnsi="Courier New"/>
          <w:sz w:val="16"/>
          <w:szCs w:val="16"/>
        </w:rPr>
        <w:t xml:space="preserve"> Шеина Ю. В. 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адеева Н.И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ушуева Е.Н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Жила М.А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6"/>
          <w:szCs w:val="16"/>
        </w:rPr>
        <w:t>Дудина Е.А</w:t>
      </w:r>
      <w:r>
        <w:rPr>
          <w:rFonts w:cs="Courier New" w:ascii="Courier New" w:hAnsi="Courier New"/>
          <w:sz w:val="18"/>
          <w:szCs w:val="18"/>
        </w:rPr>
        <w:t xml:space="preserve"> 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Против" 0 (Ф.И.О.)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highlight w:val="yellow"/>
        </w:rPr>
      </w:pPr>
      <w:r>
        <w:rPr>
          <w:rFonts w:cs="Courier New" w:ascii="Courier New" w:hAnsi="Courier New"/>
          <w:sz w:val="18"/>
          <w:szCs w:val="18"/>
          <w:highlight w:val="yellow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адеева Н.И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81" w:hRule="atLeast"/>
        </w:trPr>
        <w:tc>
          <w:tcPr>
            <w:tcW w:w="4059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а М.А.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                                                </w:t>
      </w: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i/>
          <w:i/>
          <w:caps/>
          <w:sz w:val="18"/>
          <w:szCs w:val="18"/>
          <w:vertAlign w:val="superscript"/>
        </w:rPr>
      </w:pPr>
      <w:r>
        <w:rPr>
          <w:rFonts w:cs="Courier New" w:ascii="Courier New" w:hAnsi="Courier New"/>
          <w:b/>
          <w:bCs/>
          <w:i/>
          <w:caps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38:00Z</dcterms:created>
  <dc:creator>l_1001b</dc:creator>
  <dc:description/>
  <cp:keywords/>
  <dc:language>en-US</dc:language>
  <cp:lastModifiedBy>ysa</cp:lastModifiedBy>
  <cp:lastPrinted>2011-03-03T13:41:00Z</cp:lastPrinted>
  <dcterms:modified xsi:type="dcterms:W3CDTF">2011-03-03T08:41:00Z</dcterms:modified>
  <cp:revision>31</cp:revision>
  <dc:subject/>
  <dc:title>Протокол №785085/1</dc:title>
</cp:coreProperties>
</file>