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03 марта 2011 года №9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лекарственных средст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омента заключения договора по 31.07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6250 (Девяноста шесть тысяч двести патьдеся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марта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августа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1-03-02T17:24:00Z</cp:lastPrinted>
  <dcterms:modified xsi:type="dcterms:W3CDTF">2011-03-02T12:25:00Z</dcterms:modified>
  <cp:revision>55</cp:revision>
  <dc:subject/>
  <dc:title>Котировка</dc:title>
</cp:coreProperties>
</file>