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 Извещению  о проведении запроса котировок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03 » марта 2011 года 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лекарственные средства для МУЗ «ГКП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040"/>
        <w:gridCol w:w="900"/>
        <w:gridCol w:w="1080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, 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 изме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ind w:hanging="1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вор для инфузий 0,9 %-250 мл  в контейнерах полимерных. Стерильно. Наличие сертифик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одности не менее 2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до  + 30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инъекций  0,9 % ампулы по  10 мл  №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ертифик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 до  + 25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не менее 80 % от срока указанного производителе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47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250,0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МУЗ « ГКП №4»         ________________ Н.М.З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 Мутовкин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comp</cp:lastModifiedBy>
  <cp:lastPrinted>2011-03-02T17:25:00Z</cp:lastPrinted>
  <dcterms:modified xsi:type="dcterms:W3CDTF">2011-03-02T12:26:00Z</dcterms:modified>
  <cp:revision>15</cp:revision>
  <dc:subject/>
  <dc:title/>
</cp:coreProperties>
</file>