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т 03 марта 2011 года №1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расходных материалов для Центра Здоровь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Городская клиническая поликлиника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омента заключения договора по 31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17750(Двести семнадцать тысяч семьсот пятьдеся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марта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15» июлю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1-03-02T18:45:00Z</cp:lastPrinted>
  <dcterms:modified xsi:type="dcterms:W3CDTF">2011-03-02T13:45:00Z</dcterms:modified>
  <cp:revision>56</cp:revision>
  <dc:subject/>
  <dc:title>Котировка</dc:title>
</cp:coreProperties>
</file>