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запросе котировок   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 «03» марта 2011 года №1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Техническое  задание на расходный материа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для Центра Здоровье МУЗ «ГКП № 4»</w:t>
      </w:r>
    </w:p>
    <w:p>
      <w:pPr>
        <w:pStyle w:val="Normal"/>
        <w:jc w:val="center"/>
        <w:rPr>
          <w:rFonts w:cs="Courier New"/>
          <w:b/>
          <w:b/>
          <w:i/>
          <w:i/>
          <w:sz w:val="32"/>
          <w:szCs w:val="32"/>
        </w:rPr>
      </w:pPr>
      <w:r>
        <w:rPr>
          <w:rFonts w:cs="Courier New"/>
          <w:b/>
          <w:i/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7"/>
        <w:gridCol w:w="5706"/>
        <w:gridCol w:w="1527"/>
        <w:gridCol w:w="2288"/>
      </w:tblGrid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69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Автоматический скарификатор (ланцет безопасный)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лезвие 23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, глубина прокола – 1,8 мм, стериль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проведения анализ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механизм, убирающий иглу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можность повторного исполь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риска случайного уко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еная поверхность корпуса вокруг кнопки спуска, исключающая возможность выскальзывания скарификатора при нажат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Безопасная кнопка спуска, исключающая возможность случайного нажа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зрачный корпус и контактная поверхность скарификатора для обеспечения максимально точного позиционирования места прокола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ройная заточка иглы скарификатор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Силиконизированные иглы лезв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Глубина проникновения иглы не более 1,8 м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Цветовая кодировка по типу прокол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ответствующий тип прокола в линейке продукци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Эргономичная округленная форма ланцета без граней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Вложение в коробку 200шт/у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ебуемое количество, штук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дноразовая пипетка  для взятия крови (30 мкл)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 шт/уп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ан в пластиковый   контейнер по 25 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льзователя внутри пак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ярлыка с каталожным номером компании производител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знака С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Тест-полоска для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совместного  определения общего холестерина и глюкозы в цельной кров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 шт /у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а для количественного измерения уровня общего холестерина и глюкозы  в цельной кров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пределение методом Тринде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ит следующие ингредиенты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-эстераз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.6 М.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Холестерин-оксидаз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.4 М.Е.</w:t>
              <w:b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Пероксидаза хре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 М.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4-аминоантипирин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 мкг</w:t>
              <w:b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Замещенные производные анил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 мк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N,N-дизамещенный  анилин</w:t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5 мк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-оксидаза.</w:t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.2 М.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аждый флакон содержит не более силикагеля и/или ультрафильт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 гр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Объем крови для исследования 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30 мк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Диапазон измерений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Холестерин: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00-400 мг/дл (2.59- 10.36 ммоль/л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Глюкоза: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-600 мг/дл (1.1- 33.3 ммоль/л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5"/>
        <w:gridCol w:w="5722"/>
        <w:gridCol w:w="1467"/>
        <w:gridCol w:w="2342"/>
      </w:tblGrid>
      <w:tr>
        <w:trPr>
          <w:trHeight w:val="2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каталожного номе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 </w:t>
            </w:r>
          </w:p>
        </w:tc>
      </w:tr>
      <w:tr>
        <w:trPr>
          <w:trHeight w:val="76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7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Мундштук одноразовый картонный к  прибору</w:t>
            </w:r>
            <w:r>
              <w:rPr>
                <w:b/>
                <w:bCs/>
                <w:sz w:val="22"/>
                <w:szCs w:val="22"/>
              </w:rPr>
              <w:t xml:space="preserve"> Спиро-Спектр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Размеры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0х 55 х 1,0 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РОСС 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ческое заключ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у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5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50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зиции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– не менее 70 % от с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нного производ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 75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П №4»                ____________ Н.М.З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Komp2</dc:creator>
  <dc:description/>
  <cp:keywords/>
  <dc:language>en-US</dc:language>
  <cp:lastModifiedBy>comp</cp:lastModifiedBy>
  <cp:lastPrinted>2011-03-03T13:16:00Z</cp:lastPrinted>
  <dcterms:modified xsi:type="dcterms:W3CDTF">2011-03-03T08:17:00Z</dcterms:modified>
  <cp:revision>59</cp:revision>
  <dc:subject/>
  <dc:title>                                                                    Приложение №1</dc:title>
</cp:coreProperties>
</file>