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л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3» марта 2011 г. № 11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реактивов для Центра Здоровье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spacing w:lineRule="exact" w:line="280"/>
        <w:ind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Котировочной комиссии  от  «__» __________ 2011г. (протокол №__)  по результатам проведения запроса котировок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15.07.2011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1-03-02T14:01:00Z</dcterms:modified>
  <cp:revision>22</cp:revision>
  <dc:subject/>
  <dc:title>ДОГОВОР ПОСТАВКИ № </dc:title>
</cp:coreProperties>
</file>