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03 мартая 2011 года №12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на поставку расходных материалов для КДЛ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 по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момента заключения договора по 31.05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85900 (Сто восемьдесят пять тысяч девятьсот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1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15» ию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18T13:28:00Z</cp:lastPrinted>
  <dcterms:modified xsi:type="dcterms:W3CDTF">2011-03-02T14:29:00Z</dcterms:modified>
  <cp:revision>54</cp:revision>
  <dc:subject/>
  <dc:title>Котировка</dc:title>
</cp:coreProperties>
</file>