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лекарственные сред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040"/>
        <w:gridCol w:w="900"/>
        <w:gridCol w:w="1080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, 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 измер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ind w:hanging="1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инфузий 0,9 %-250 мл  в контейнерах полимерных. Стерильно. Наличие сертифика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одности не менее 2 л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до  + 30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инъекций  0,9 % ампулы по  10 мл  № 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ертифика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 до  + 25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не менее 80 % от срока указанного производителе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47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2T17:23:00Z</cp:lastPrinted>
  <dcterms:modified xsi:type="dcterms:W3CDTF">2011-03-03T11:13:00Z</dcterms:modified>
  <cp:revision>19</cp:revision>
  <dc:subject/>
  <dc:title>СОГЛАСОВАНО</dc:title>
</cp:coreProperties>
</file>