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8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01563000087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ind w:left="4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ind w:left="4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ыполнение работ по капитальному ремонту строительных конструкций чердачного перекрытия в осях «2»-«5»/ «Б»-«Г» административного здания, расположенного по адресу: г.Пермь, ул.Сибирская,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386 890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Цена контракта включает расходы на перевозку, страхование, уплату таможенных пошлин, налогов, сборов, вывоз мусора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г.Пермь, ул.Сибирская,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 течение 20 календарны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Оплата осуществляется после выполнения Подрядчиком всех своих обязательств, предусмотренных настоящим контрактом, на основании акта приемки в эксплуатацию законченного капитальным ремонтом объекта, справок о стоимости выполненных работ и затрат (форма КС-2, форма КС-3), счетов-фактур оформленных в установленном порядке с учетом применения экономических санкций согласно условиям, установленным в настоящем контракте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открытого аукциона на начальную (максимальную) цену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975 0104 0020400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, 23, - каб. 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0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16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В соответствии с приложением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 xml:space="preserve">                      А.Г.Пантелеев</w:t>
        <w:b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42:00Z</dcterms:created>
  <dc:creator>hozu2</dc:creator>
  <dc:description/>
  <cp:keywords/>
  <dc:language>en-US</dc:language>
  <cp:lastModifiedBy>hozu2</cp:lastModifiedBy>
  <cp:lastPrinted>2011-03-03T16:44:00Z</cp:lastPrinted>
  <dcterms:modified xsi:type="dcterms:W3CDTF">2011-03-03T11:44:00Z</dcterms:modified>
  <cp:revision>1</cp:revision>
  <dc:subject/>
  <dc:title/>
</cp:coreProperties>
</file>