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капитальному ремонту строительных конструкций чердачного перекрытия в осях «2»-«5»/ «Б»-«Г» административного здания, расположенного по адресу: г.Пермь, ул.Сибирская,15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перевозку, страхование, уплату таможенных пошлин, налогов, сборов, вывоз мусора и другие обязательные платеж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капитальному ремонту строительных конструкций чердачного перекрытия в осях «2»-«5»/ «Б»-«Г» административного здания, расположенного по адресу: г.Пермь, ул.Сибирская,15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,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перевозку, страхование, уплату таможенных пошлин, налогов, сборов, вывоз мусора и другие обязательные платежи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.П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7:24:00Z</dcterms:created>
  <dc:creator>ump15</dc:creator>
  <dc:description/>
  <cp:keywords/>
  <dc:language>en-US</dc:language>
  <cp:lastModifiedBy>hozu2</cp:lastModifiedBy>
  <cp:lastPrinted>2010-09-07T10:29:00Z</cp:lastPrinted>
  <dcterms:modified xsi:type="dcterms:W3CDTF">2011-03-03T07:34:00Z</dcterms:modified>
  <cp:revision>3</cp:revision>
  <dc:subject/>
  <dc:title>СОГЛАСОВАНО</dc:title>
</cp:coreProperties>
</file>