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марта  2011  года № 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 проведению бактериологических лабораторных исследований  для МУЗ «КМСЧ № 1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sch11957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рц Анна Натано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КФОМС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услуг по проведению бактериологических лабораторных исследований для МУЗ «КМСЧ № 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 услуг по проведению бактериологических лабораторных  исследований для МУЗ «КМСЧ №1», услуги оказываются в соответствии с техническим заданием (Приложение №1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 583 исследова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1г. по 31.12.2011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договор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 000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 «11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договор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30 банковских дней с даты получения: </w:t>
            </w:r>
          </w:p>
          <w:p>
            <w:pPr>
              <w:pStyle w:val="Normal"/>
              <w:rPr/>
            </w:pPr>
            <w:r>
              <w:rPr/>
              <w:t>- Счета-фактуры</w:t>
            </w:r>
          </w:p>
          <w:p>
            <w:pPr>
              <w:pStyle w:val="Normal"/>
              <w:rPr/>
            </w:pPr>
            <w:r>
              <w:rPr/>
              <w:t>- накладной</w:t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 акта сдачи-приемки</w:t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Оформленных в установленном порядке ежемесячно, согласно фактическому объему работ в данном месяце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1-03-02T12:10:00Z</cp:lastPrinted>
  <dcterms:modified xsi:type="dcterms:W3CDTF">2011-03-02T07:58:00Z</dcterms:modified>
  <cp:revision>31</cp:revision>
  <dc:subject/>
  <dc:title>ИЗВЕЩЕНИЕ № __ от «___» __________ 200 _ года </dc:title>
</cp:coreProperties>
</file>