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6260"/>
        <w:gridCol w:w="2280"/>
      </w:tblGrid>
      <w:tr>
        <w:trPr>
          <w:trHeight w:val="285" w:hRule="atLeast"/>
        </w:trPr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1</w:t>
            </w:r>
          </w:p>
        </w:tc>
      </w:tr>
      <w:tr>
        <w:trPr>
          <w:trHeight w:val="300" w:hRule="atLeast"/>
        </w:trPr>
        <w:tc>
          <w:tcPr>
            <w:tcW w:w="69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хническое задание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иагностических исследований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исследований</w:t>
            </w:r>
          </w:p>
        </w:tc>
      </w:tr>
      <w:tr>
        <w:trPr>
          <w:trHeight w:val="57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ние мазка из ушей на микрофлору (отрицательный результат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ние мазка из ушей на микрофлору (положительный результат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канализ кала профилактический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</w:tr>
      <w:tr>
        <w:trPr>
          <w:trHeight w:val="57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ние на капельные  инфекции (отрицательный результат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57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ние на капельные  инфекции (положительный результат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57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ниервотных масс при пищевых токсикоинфекциях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</w:tr>
      <w:tr>
        <w:trPr>
          <w:trHeight w:val="28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ние кала на возбудителей холеры (ф.30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ние кала на иерсиниоз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ние кала на рота- вирус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ние кала на адено- вирус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ние кала на рэо- вирус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чувствительности к бактериофагам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0</w:t>
            </w:r>
          </w:p>
        </w:tc>
      </w:tr>
      <w:tr>
        <w:trPr>
          <w:trHeight w:val="57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ние смывов на обсемененность условно-патогенной микрофлорой (отрицательный результат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</w:tr>
      <w:tr>
        <w:trPr>
          <w:trHeight w:val="57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ние смывов на обсемененность условно-патогенной микрофлорой (положительный результат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</w:tr>
      <w:tr>
        <w:trPr>
          <w:trHeight w:val="28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ебования к Исполнителям услуг по определению исследова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Наличие лицензии на право работы с микроорганизмами 3-4 групп   патоген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Все оказываемые услуги должны соответствовать ГОСТам и санитарны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нормам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 </w:t>
      </w:r>
      <w:r>
        <w:rPr>
          <w:sz w:val="22"/>
          <w:szCs w:val="22"/>
        </w:rPr>
        <w:t>Инструкции по мерам профилактики распространения инфекционных заболева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 работе в клинико-диагностических лабораториях лечебно – профилактически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реждений (утверждена МЗ РФ 17.01.1991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 </w:t>
      </w:r>
      <w:r>
        <w:rPr>
          <w:sz w:val="22"/>
          <w:szCs w:val="22"/>
        </w:rPr>
        <w:t>Приказу МЗ РФ от 25.12.1997 № 380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 </w:t>
      </w:r>
      <w:r>
        <w:rPr>
          <w:sz w:val="22"/>
          <w:szCs w:val="22"/>
        </w:rPr>
        <w:t>Приказу МЗ СССР от 23.04.1985 № 545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 </w:t>
      </w:r>
      <w:r>
        <w:rPr>
          <w:sz w:val="22"/>
          <w:szCs w:val="22"/>
        </w:rPr>
        <w:t>«Основам законодательства Российской Федерации об охране здоровья граждан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22.07.1993 (ст. 54, 55, 62, 63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 </w:t>
      </w:r>
      <w:r>
        <w:rPr>
          <w:sz w:val="22"/>
          <w:szCs w:val="22"/>
        </w:rPr>
        <w:t>Приказу МЗ СССР от 30.08.1991 № 245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 </w:t>
      </w:r>
      <w:r>
        <w:rPr>
          <w:sz w:val="22"/>
          <w:szCs w:val="22"/>
        </w:rPr>
        <w:t>Комментариям к приказу МЗ РФ от 25.12.1997 № 380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 </w:t>
      </w:r>
      <w:r>
        <w:rPr>
          <w:sz w:val="22"/>
          <w:szCs w:val="22"/>
        </w:rPr>
        <w:t>Приказу МЗ РФ от 19.02.1996 № 60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 </w:t>
      </w:r>
      <w:r>
        <w:rPr>
          <w:sz w:val="22"/>
          <w:szCs w:val="22"/>
        </w:rPr>
        <w:t>Приказу МЗ РФ от 07.02.2000 № 45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 </w:t>
      </w:r>
      <w:r>
        <w:rPr>
          <w:sz w:val="22"/>
          <w:szCs w:val="22"/>
        </w:rPr>
        <w:t>Приказу МЗ СССР от 21.11.1979 № 1175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 </w:t>
      </w:r>
      <w:r>
        <w:rPr>
          <w:sz w:val="22"/>
          <w:szCs w:val="22"/>
        </w:rPr>
        <w:t>Приказу МЗ от 26.11.1997 №3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 </w:t>
      </w:r>
      <w:r>
        <w:rPr>
          <w:sz w:val="22"/>
          <w:szCs w:val="22"/>
        </w:rPr>
        <w:t>Приказу МЗ ССР от 03.09.1991 №254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 </w:t>
      </w:r>
      <w:r>
        <w:rPr>
          <w:sz w:val="22"/>
          <w:szCs w:val="22"/>
        </w:rPr>
        <w:t>Приказу МЗ СССР от 31.07.1978 №7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 </w:t>
      </w:r>
      <w:r>
        <w:rPr>
          <w:sz w:val="22"/>
          <w:szCs w:val="22"/>
        </w:rPr>
        <w:t xml:space="preserve">СанПин 2.1.3 1375-03  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2"/>
          <w:szCs w:val="22"/>
        </w:rPr>
        <w:t>3. Вести  персонифицированную базу данных результатов исследований с хранением данных не менее 2 лет;</w:t>
      </w:r>
    </w:p>
    <w:p>
      <w:pPr>
        <w:pStyle w:val="Normal"/>
        <w:jc w:val="both"/>
        <w:rPr/>
      </w:pPr>
      <w:r>
        <w:rPr>
          <w:sz w:val="22"/>
          <w:szCs w:val="22"/>
        </w:rPr>
        <w:t>4. Предоставлять заказчику для сбора биоматериала  расходные материалы в необходимом количестве (контейнеры для забора био</w:t>
      </w:r>
      <w:r>
        <w:rPr>
          <w:sz w:val="21"/>
          <w:szCs w:val="21"/>
        </w:rPr>
        <w:t xml:space="preserve">логического материала, транспортные среды); </w:t>
      </w:r>
    </w:p>
    <w:p>
      <w:pPr>
        <w:pStyle w:val="Normal"/>
        <w:jc w:val="both"/>
        <w:rPr/>
      </w:pPr>
      <w:r>
        <w:rPr>
          <w:sz w:val="21"/>
          <w:szCs w:val="21"/>
        </w:rPr>
        <w:t>5. Предоставлять заказчику бланки для назначений с перечнем исследований, согласно Техническому заданию;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6. Осуществлять  прием забранного биоматериала по реестру передачи (с указанием, даты и времени забора от заказчика)  с использованием термоконтейнеров  и первичную регистрацию биоматериала;  </w:t>
      </w:r>
    </w:p>
    <w:p>
      <w:pPr>
        <w:pStyle w:val="11"/>
        <w:rPr>
          <w:bCs/>
          <w:sz w:val="21"/>
          <w:szCs w:val="21"/>
        </w:rPr>
      </w:pPr>
      <w:r>
        <w:rPr>
          <w:sz w:val="21"/>
          <w:szCs w:val="21"/>
        </w:rPr>
        <w:t>7. Транспортировку биоматериала и результатов исследований осуществлять транспортом Исполнителя с использованием  контейнеров и термоконтейнеров (при необходимости).</w:t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8. Выдачу результатов исследований производить в сроки, установленные согласно методикам выполнения соответствующих исследований;</w:t>
      </w:r>
    </w:p>
    <w:p>
      <w:pPr>
        <w:pStyle w:val="11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9. Выдачу результатов производить </w:t>
      </w:r>
      <w:r>
        <w:rPr>
          <w:bCs/>
          <w:sz w:val="21"/>
          <w:szCs w:val="21"/>
        </w:rPr>
        <w:t>в едином стандартном машинописном бланке на русском языке;</w:t>
      </w:r>
      <w:r>
        <w:rPr>
          <w:b/>
          <w:sz w:val="21"/>
          <w:szCs w:val="21"/>
        </w:rPr>
        <w:t xml:space="preserve"> </w:t>
      </w:r>
      <w:r>
        <w:rPr>
          <w:bCs/>
          <w:sz w:val="21"/>
          <w:szCs w:val="21"/>
        </w:rPr>
        <w:t>при необходимости (по согласованию): по факсу, по телефону, по электронной почте.</w:t>
      </w:r>
    </w:p>
    <w:p>
      <w:pPr>
        <w:pStyle w:val="11"/>
        <w:rPr/>
      </w:pPr>
      <w:r>
        <w:rPr>
          <w:bCs/>
          <w:sz w:val="21"/>
          <w:szCs w:val="21"/>
        </w:rPr>
        <w:t xml:space="preserve">10. При необходимости продублировать Заказчику результаты ранее проведенных исследований –  в течение 24 часов с момента запроса в течение всего срока хранения базы данных согласно п. 4.    </w:t>
      </w:r>
    </w:p>
    <w:p>
      <w:pPr>
        <w:pStyle w:val="11"/>
        <w:rPr/>
      </w:pPr>
      <w:r>
        <w:rPr>
          <w:sz w:val="21"/>
          <w:szCs w:val="21"/>
        </w:rPr>
        <w:t>11. В течение суток принимать необходимые меры к устранению недостатков по качеству предоставляемых услуг.</w:t>
      </w:r>
    </w:p>
    <w:p>
      <w:pPr>
        <w:pStyle w:val="11"/>
        <w:rPr/>
      </w:pPr>
      <w:r>
        <w:rPr>
          <w:sz w:val="21"/>
          <w:szCs w:val="21"/>
        </w:rPr>
        <w:t>12. Выполнять в полном объеме свои обязательства, предусмотренные договором. Результаты исследований предоставлять по адресам: г. Пермь, бульвар Гагарина, 68 (стационар), ул.Солдатова, 42/1 (женская консультация),</w:t>
      </w:r>
    </w:p>
    <w:p>
      <w:pPr>
        <w:pStyle w:val="11"/>
        <w:rPr/>
      </w:pPr>
      <w:r>
        <w:rPr>
          <w:sz w:val="21"/>
          <w:szCs w:val="21"/>
        </w:rPr>
        <w:t>13. Обеспечить  прием биологического материала  по адресам: г. Пермь, бульвар Гагарина, 68 (стационар), г.Пермь, ул.Солдатова, 42/1 (женская консультация). Прием материала для проведения анализов производить ежедневно (за исключением праздничных и воскресных дней), время приема согласовывается с Заказчиком.</w:t>
      </w:r>
    </w:p>
    <w:p>
      <w:pPr>
        <w:pStyle w:val="11"/>
        <w:rPr/>
      </w:pPr>
      <w:r>
        <w:rPr/>
        <w:t xml:space="preserve">14. </w:t>
      </w:r>
      <w:r>
        <w:rPr>
          <w:bCs/>
          <w:sz w:val="21"/>
          <w:szCs w:val="21"/>
        </w:rPr>
        <w:t xml:space="preserve">Исполнитель осуществляет  прием забранного биоматериала по реестру передачи биоматериала, с  направлениями с указанием Ф.И.О. пациента, Ф.И.О. врача, наименования отделения, даты и времени забора, вида исследуемого материала.  Исполнитель осуществляет  прием проб забранного </w:t>
      </w:r>
      <w:r>
        <w:rPr>
          <w:sz w:val="21"/>
          <w:szCs w:val="21"/>
        </w:rPr>
        <w:t xml:space="preserve">производственного контроля по реестру, с направлениями с указанием места отбора и </w:t>
      </w:r>
      <w:r>
        <w:rPr>
          <w:bCs/>
          <w:sz w:val="21"/>
          <w:szCs w:val="21"/>
        </w:rPr>
        <w:t>вида исследуемого материала.</w:t>
      </w:r>
    </w:p>
    <w:p>
      <w:pPr>
        <w:pStyle w:val="11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1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11">
    <w:name w:val="Обычный + 11 пт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7:26:00Z</dcterms:created>
  <dc:creator>Admin</dc:creator>
  <dc:description/>
  <cp:keywords/>
  <dc:language>en-US</dc:language>
  <cp:lastModifiedBy>Admin</cp:lastModifiedBy>
  <cp:lastPrinted>2011-03-03T12:39:00Z</cp:lastPrinted>
  <dcterms:modified xsi:type="dcterms:W3CDTF">2011-03-03T07:42:00Z</dcterms:modified>
  <cp:revision>3</cp:revision>
  <dc:subject/>
  <dc:title>Приложение №1</dc:title>
</cp:coreProperties>
</file>