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1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67"/>
        <w:gridCol w:w="5253"/>
        <w:gridCol w:w="900"/>
        <w:gridCol w:w="108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натрия хлорид -9г, вода для инъекций до 1л. Теоретическая осмомолярность-308 мОсм/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или мест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0,9%-500,0мл в емкости из полиэтилена ,по 10 полиэтиленовых емкостей в картонной коробке с 10 инструкциями по медицинскому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натрия хлорид -9г, вода для инъекций до 1л. Теоретическая осмомолярность-308 мОсм/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или мест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. 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0,9%-250,0мл в емкости из полиэтилена ,по 10 полиэтиленовых емкостей в картонной коробке с 10 инструкциями по медицинскому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ые вещества: декстроза 50г/10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натрия хлорид 0,26г, хлористоводородная кислота 1М до рН 3,2-6,5, вода для инъекций до 1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5%-500,0мл в емкости из полиэтилена ,по 10 полиэтиленовых емкостей в картонной коробке с 10 инструкциями по медицинскому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ые вещества: декстроза 50г/10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натрия хлорид 0,26г, хлористоводородная кислота 1М до рН 3,2-6,5, вода для инъекций до 1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5%-250,0мл в емкости из полиэтилена ,по 10 полиэтиленовых емкостей в карто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аствор электролитов( торговое наименование Стерофундин изотонический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1000мл раствора содерж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ные ве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-6,8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 -0,3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хлорида гексагидрат -0,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а дигидрат -0,3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ацетата тригидрат -3,2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 -0,6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 вода для инъекций до 1000м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только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 не замораживать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по 1000мл в полиэтиленовых флаконе КП-2  ,по 10 флаконов в картонной коробке с инструкциями по примен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оли-(0-2-гидроксиэтил)-крахмал (торговое наименование -Венофундин или эквивалент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 6%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1000мл раствора содерж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ные ве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этированный крахмал(ГЭК)-60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няя молекулярная масса 130000Даль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молекулярного замещения 0,4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-9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 вода для инъекций до 1000м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 не замораживать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по 500мл в полиэтиленовых бутылках  ,по 10 шт в картонной коробке с инструкциями по примен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арентеральное питание ,состоящие из 3-компонентов( торговое наименование-Нутрифлекс 48/150 липид  или эквивалент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эмульсия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1875мл эмульсии содерж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инокислот-72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ы-225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ов-75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вая эмульсия-до 1875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 для внутривенного введения только в центральные вен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 не замораживать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эмульсия для  инфузий  в контейнерах пластиковых строенных по 1875мл.Контейнер вкладывается во вторичный  прозрачный пластиковый пакет . Между камерами контейнера или между контейнером и вторичным пластиковым пакетом находится кислородный абсорбер. По 5контейнеров с инструкциями по применению в картонной короб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арентеральное питание ,состоящие из 2-компонентов( торговое наименование-Нутрифлекс 48/15 или эквивалент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1000мл  раствора содержа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инокислот-48,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юкозы-150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тролит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 для внутривенного введения только в центральные вен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, в недоступном для детей месте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 двухкамерные пластиковые мешки с 2  портами объемом 1000м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олувит Н или эквивалент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для приготовления раствора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 xml:space="preserve">: 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, в недоступном для детей месте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порошок лиофилизированный для приготовления раствора для инфузий  во флаконе 10мл в упаковке 10флаконов с инструкцией по применени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ддамель Н или эквивалент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концентрат для приготовления раствора для инфуз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комплекс микро- и макроэлемент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 xml:space="preserve">: 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, в недоступном для детей месте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концентрат для приготовления инфузий в полипропиленовых ампулах по 10мл в картонной пачке по 20ампул с инструкцией по применени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Жировая эмульсия, содержащая рыбий жир,источник омега-3 жирных кислот ( торговое наименование-Липоплюс 20% или эквивалент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эмульсия для инфуз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Соотношение МСТ/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СТ/омега-3 5/4/1; омега-3/омега-6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 xml:space="preserve">: 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, в недоступном для детей месте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эмульсия для инфузий в стеклянном флаконе по 250мл по 10флаконов в картонной коробке с инструкцией по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Виталипид Н взрослый  или эквивалент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color w:val="000000"/>
                <w:sz w:val="20"/>
                <w:szCs w:val="20"/>
              </w:rPr>
              <w:t>эмульсия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 xml:space="preserve">: 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, в недоступном для детей месте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эмульсия для инфузиий по 10мл, 10флаконов в картонной коробке с инструкцией по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50:00Z</dcterms:created>
  <dc:creator>-</dc:creator>
  <dc:description/>
  <cp:keywords/>
  <dc:language>en-US</dc:language>
  <cp:lastModifiedBy>Admin</cp:lastModifiedBy>
  <cp:lastPrinted>2011-03-03T10:22:00Z</cp:lastPrinted>
  <dcterms:modified xsi:type="dcterms:W3CDTF">2011-03-03T05:22:00Z</dcterms:modified>
  <cp:revision>18</cp:revision>
  <dc:subject/>
  <dc:title>Приложение № 1</dc:title>
</cp:coreProperties>
</file>