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лекарственных средств для МУЗ «КМСЧ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главного врача Грачева Алексея Николаевича,</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360" w:leader="none"/>
        </w:tabs>
        <w:ind w:left="-360"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Поставка товара производится в период с момента заключения договора по 30.09.2011г Товар   поставляется партиями, один раз в неделю ,по предварительной заявке заказчика по телефону и факсу           ,возможность экстренной доставки товара в течении 24 часов с момента подачи заявки. Первая поставка после подписания договора в течении 3-х календарных дней, последующие по согласованию с заказчиком . Место доставки – г. Пермь, ул. Б.Гагарина,68, аптек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если это установлено законодательством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w:t>
      </w:r>
      <w:r>
        <w:rPr>
          <w:sz w:val="22"/>
          <w:szCs w:val="22"/>
          <w:highlight w:val="yellow"/>
        </w:rPr>
        <w:t>1 (одного)</w:t>
      </w:r>
      <w:r>
        <w:rPr>
          <w:sz w:val="22"/>
          <w:szCs w:val="22"/>
        </w:rPr>
        <w:t xml:space="preserve">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А.Н.Грачев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Поставка товара производится в период с момента заключения договора по 30.09.2011 г. Товар поставляется партиями, один раз в неделю ,по предварительной заявке заказчика по телефону и факсу, возможность экстренной доставки в течении 24 часов с момента подачи заявки. Первая поставка товара после подписания договора в течении 3-х календарных дней, последующие по согласованию с заказчиком.</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Б.Гагарина,68,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А.Н.Граче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02:00Z</dcterms:created>
  <dc:creator>Орлова ТМ</dc:creator>
  <dc:description/>
  <cp:keywords/>
  <dc:language>en-US</dc:language>
  <cp:lastModifiedBy>Admin</cp:lastModifiedBy>
  <cp:lastPrinted>2011-02-19T15:00:00Z</cp:lastPrinted>
  <dcterms:modified xsi:type="dcterms:W3CDTF">2011-03-03T10:27:00Z</dcterms:modified>
  <cp:revision>17</cp:revision>
  <dc:subject/>
  <dc:title>Приложение №2</dc:title>
</cp:coreProperties>
</file>