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капитальному ремонту ок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4» марта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выполнение работ по капитальному ремонту окон (извещение </w:t>
      </w:r>
      <w:r>
        <w:rPr>
          <w:b/>
        </w:rPr>
        <w:t>№ 11 от</w:t>
      </w:r>
      <w:r>
        <w:rPr/>
        <w:t xml:space="preserve"> </w:t>
      </w:r>
      <w:r>
        <w:rPr>
          <w:b/>
        </w:rPr>
        <w:t>«18» февра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8» февра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9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выполнение работ по капитальному ремонту окон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14 (четырнадцати) календарных дней с момента подписания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, ул.Крупская, 51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11 (одиннадца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лай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ОО «Рета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 - Интерь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-Энерго-Стр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8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Гар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БН Стр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Стр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150,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стКомфор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Окна Ве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9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26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УраСтройГарант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тировочная заявка не соответствуют требованиям установленным в извещении о проведении запроса котировок (не полное техническое зад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льянсСтрой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тировочная заявка не соответствуют требованиям установленным в извещении о проведении запроса котировок (отсутствие технического задания)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8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УраСтройГарант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тировочная заявка не соответствуют требованиям установленным в извещении о проведении запроса котировок (не полное техническое задание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льянсСтрой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тировочная заявка не соответствуют требованиям установленным в извещении о проведении запроса котировок (отсутствие технического задания)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ризнать остальны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ТБН Строй» и составила 217500 (двести семнадцать тысяч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ТБН Строй» (614107, г.Пермь, ул. Чехова, 4) с ценой гражданско-правового договора 217500 (двести семнадцать тысяч п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СК Гарант» (614065, г.Пермь, ул.3-я Теплопроводная, 3а) с ценой гражданско-правового договора 219000 (двести девятнадцать тысяч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2T12:42:00Z</cp:lastPrinted>
  <dcterms:modified xsi:type="dcterms:W3CDTF">2011-03-03T13:08:00Z</dcterms:modified>
  <cp:revision>531</cp:revision>
  <dc:subject/>
  <dc:title>ПРОТОКОЛ № 26</dc:title>
</cp:coreProperties>
</file>