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24130</wp:posOffset>
                </wp:positionV>
                <wp:extent cx="8345805" cy="297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5805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7"/>
                              <w:gridCol w:w="1686"/>
                              <w:gridCol w:w="1506"/>
                              <w:gridCol w:w="683"/>
                              <w:gridCol w:w="1009"/>
                              <w:gridCol w:w="853"/>
                              <w:gridCol w:w="745"/>
                              <w:gridCol w:w="88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61" w:type="dxa"/>
                                  <w:gridSpan w:val="5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661" w:type="dxa"/>
                                  <w:gridSpan w:val="5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№2 Кт №4-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ма выпуска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/счет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5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4. Стрептомицин и стрептомициноподобные (включая неомицины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епараты стрептомицина: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  <w:t>Препараты дигидрострептомицина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  <w:t>Препараты стрептомициноподобные проч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анамицин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фл. 1,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микацин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фл. 0,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8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микацин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0 мг/2мл №1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гентамицин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мп. 2,0 № 1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15pt;height:234.2pt;mso-wrap-distance-left:0pt;mso-wrap-distance-right:9pt;mso-wrap-distance-top:0pt;mso-wrap-distance-bottom:0pt;margin-top:-1.9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7"/>
                        <w:gridCol w:w="1686"/>
                        <w:gridCol w:w="1506"/>
                        <w:gridCol w:w="683"/>
                        <w:gridCol w:w="1009"/>
                        <w:gridCol w:w="853"/>
                        <w:gridCol w:w="745"/>
                        <w:gridCol w:w="88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661" w:type="dxa"/>
                            <w:gridSpan w:val="5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661" w:type="dxa"/>
                            <w:gridSpan w:val="5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иложение №2 Кт №4-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ма выпуска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/счет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5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4. Стрептомицин и стрептомициноподобные (включая неомицины)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 xml:space="preserve">Препараты стрептомицина: 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  <w:t>Препараты дигидрострептомицина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  <w:t>Препараты стрептомициноподобные проч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анамицин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фл. 1,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микацин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фл. 0,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8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микацин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0 мг/2мл №1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гентамицин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мп. 2,0 № 1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25:00Z</dcterms:created>
  <dc:creator>grichina</dc:creator>
  <dc:description/>
  <cp:keywords/>
  <dc:language>en-US</dc:language>
  <cp:lastModifiedBy>ebrovina</cp:lastModifiedBy>
  <dcterms:modified xsi:type="dcterms:W3CDTF">2011-03-03T09:41:00Z</dcterms:modified>
  <cp:revision>5</cp:revision>
  <dc:subject/>
  <dc:title/>
</cp:coreProperties>
</file>