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4» марта 2011 года Кт № 5-0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 (антибиотиков)  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ОМС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(по ОМС) составляет 50% от общего объема, бюджет и предпринимательская деятельность в полном объеме в течение 1 рабочего дня со дня подписания договора, остальное  по требованию Заказчик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8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17»марта  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ebrovina</cp:lastModifiedBy>
  <cp:lastPrinted>2010-11-12T12:20:00Z</cp:lastPrinted>
  <dcterms:modified xsi:type="dcterms:W3CDTF">2011-03-04T03:37:00Z</dcterms:modified>
  <cp:revision>54</cp:revision>
  <dc:subject/>
  <dc:title>ИЗВЕЩЕНИЕ № __ от «___» __________ 200 _ года </dc:title>
</cp:coreProperties>
</file>