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219"/>
        <w:gridCol w:w="1484"/>
        <w:gridCol w:w="683"/>
        <w:gridCol w:w="1009"/>
        <w:gridCol w:w="853"/>
        <w:gridCol w:w="745"/>
        <w:gridCol w:w="884"/>
      </w:tblGrid>
      <w:tr>
        <w:trPr>
          <w:trHeight w:val="765" w:hRule="atLeast"/>
        </w:trPr>
        <w:tc>
          <w:tcPr>
            <w:tcW w:w="52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02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иложение №2 Кт №5-011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М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/счет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. Пенициллины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ициллины полусинтетические: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пицилл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л 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зоц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л.4,5 №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Антибиотики противогрибкового действ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нтибиотики противогрибковые прочие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фолип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 мг.2мл фл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Цефалоспорин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Цефалоспорины для парентерального применения: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фазол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гф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фтазиди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гф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виза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гф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Антибиотики прочие (включая синтетические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нтибиотики макролиды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нкомиц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п. 1,0 №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Антибиотики, образуемые бактериями: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9900"/>
                <w:lang w:eastAsia="ru-RU"/>
              </w:rPr>
            </w:pPr>
            <w:r>
              <w:rPr>
                <w:rFonts w:eastAsia="Times New Roman"/>
                <w:color w:val="FF990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нтибиотики синтетические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профлоксац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л 100 м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профлоксац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. капли 5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кс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. капли 5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флоксац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 № 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9900"/>
                <w:lang w:eastAsia="ru-RU"/>
              </w:rPr>
            </w:pPr>
            <w:r>
              <w:rPr>
                <w:rFonts w:eastAsia="Times New Roman"/>
                <w:color w:val="FF990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Антибиотики разные: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ипенем и циластатин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л № 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ифампицины: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ифампици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 № 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8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8:00Z</dcterms:created>
  <dc:creator>grichina</dc:creator>
  <dc:description/>
  <cp:keywords/>
  <dc:language>en-US</dc:language>
  <cp:lastModifiedBy>ebrovina</cp:lastModifiedBy>
  <dcterms:modified xsi:type="dcterms:W3CDTF">2011-03-03T09:48:00Z</dcterms:modified>
  <cp:revision>2</cp:revision>
  <dc:subject/>
  <dc:title/>
</cp:coreProperties>
</file>