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6-1 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медицинских расходных материалов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«03» марта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Кицул Светлана  Юрьевна  - зам.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медицинских расходных материалов 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6 от «17» февраля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7» февраля  2011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354266,90  (Триста пятьдесят четыре тысячи двести шестьдесят шесть рублей  90 копеек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, бюдж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ок товара:  с момента подписания муниципального контракта  до 31.12.2011 г. Поставка товара осуществляется партиями в течение 3-х календарных дней с момента подачи заявки Покупа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ноплев К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347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ост Медика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340447,3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ост Медикал»  и составила  340447,32  (Триста сорок тысяч четыреста сорок семь рублей 32  копейки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ост Медикал» </w:t>
      </w:r>
    </w:p>
    <w:p>
      <w:pPr>
        <w:pStyle w:val="Normal"/>
        <w:rPr/>
      </w:pPr>
      <w:r>
        <w:rPr/>
        <w:t>614065, г. Пермь, ул. А.Свиязева,37</w:t>
      </w:r>
    </w:p>
    <w:p>
      <w:pPr>
        <w:pStyle w:val="Normal"/>
        <w:rPr/>
      </w:pPr>
      <w:r>
        <w:rPr/>
        <w:t>340447,32 (Триста сорок тысяч четыреста сорок семь рублей 32 копей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/>
        <w:t xml:space="preserve">ИП Коноплев Константин Валентинович </w:t>
      </w:r>
    </w:p>
    <w:p>
      <w:pPr>
        <w:pStyle w:val="Normal"/>
        <w:rPr/>
      </w:pPr>
      <w:r>
        <w:rPr/>
        <w:t>614065, г. Пермь ул. Власова,4-40</w:t>
      </w:r>
    </w:p>
    <w:p>
      <w:pPr>
        <w:pStyle w:val="Normal"/>
        <w:spacing w:lineRule="auto" w:line="360"/>
        <w:rPr/>
      </w:pPr>
      <w:r>
        <w:rPr/>
        <w:t>347400,00 (Триста сорок семь тысяч четыреста рублей 00 копее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31:00Z</dcterms:created>
  <dc:creator>Институт госзакупок РАГС</dc:creator>
  <dc:description/>
  <cp:keywords/>
  <dc:language>en-US</dc:language>
  <cp:lastModifiedBy>user</cp:lastModifiedBy>
  <cp:lastPrinted>2009-06-17T09:15:00Z</cp:lastPrinted>
  <dcterms:modified xsi:type="dcterms:W3CDTF">2011-03-03T06:43:00Z</dcterms:modified>
  <cp:revision>17</cp:revision>
  <dc:subject/>
  <dc:title>ПРОТОКОЛ ОЦЕНКИ И СОПОСТАВЛЕНИЯ ЗАЯВОК НА УЧАСТИЕ В КОНКУРСЕ </dc:title>
</cp:coreProperties>
</file>