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8  от «03»  марта   2011 г. </w:t>
      </w:r>
      <w:r>
        <w:rPr>
          <w:b/>
        </w:rPr>
        <w:t>о проведении запроса котировок на предоставление услуги  «Запись пациентов на прием» на 2 квартал 2011 год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86-9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 2011  по 30.06.2011 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48196,10  (Сто сорок восемь тысяч сто девяносто шесть рублей 1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49398,70  (Сорок девять тысяч триста девяносто восемь рублей  70 копе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11»  марта  2011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Договора 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</w:rPr>
        <w:t>3. Проект Договор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user</cp:lastModifiedBy>
  <cp:lastPrinted>2011-03-03T08:48:00Z</cp:lastPrinted>
  <dcterms:modified xsi:type="dcterms:W3CDTF">2011-03-03T03:48:00Z</dcterms:modified>
  <cp:revision>29</cp:revision>
  <dc:subject/>
  <dc:title>ЗАПРОС КОТИРОВОЧНОЙ ЦЕНЫ</dc:title>
</cp:coreProperties>
</file>