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№ 0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6</w:t>
      </w:r>
      <w:r>
        <w:rPr>
          <w:rFonts w:cs="Times New Roman" w:ascii="Times New Roman" w:hAnsi="Times New Roman"/>
          <w:caps/>
          <w:sz w:val="20"/>
          <w:szCs w:val="20"/>
        </w:rPr>
        <w:t xml:space="preserve"> от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 xml:space="preserve"> 04 </w:t>
      </w:r>
      <w:r>
        <w:rPr>
          <w:rFonts w:cs="Times New Roman" w:ascii="Times New Roman" w:hAnsi="Times New Roman"/>
          <w:caps/>
          <w:sz w:val="20"/>
          <w:szCs w:val="20"/>
        </w:rPr>
        <w:t>.0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 xml:space="preserve">3 </w:t>
      </w:r>
      <w:r>
        <w:rPr>
          <w:rFonts w:cs="Times New Roman" w:ascii="Times New Roman" w:hAnsi="Times New Roman"/>
          <w:caps/>
          <w:sz w:val="20"/>
          <w:szCs w:val="20"/>
        </w:rPr>
        <w:t>.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201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caps/>
          <w:sz w:val="20"/>
          <w:szCs w:val="20"/>
        </w:rPr>
        <w:t>г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аво заключить муниципальный контракт на оказание услуг по организации и проведению Чемпионата и Первенства  города Перми по черлидингу (в рамках реализации календаря спортивно-массовых и физкультурно-оздоровительных мероприятий на 2011г.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осударствен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 организации и проведению</w:t>
            </w:r>
            <w:r>
              <w:rPr>
                <w:sz w:val="20"/>
                <w:szCs w:val="20"/>
              </w:rPr>
              <w:t xml:space="preserve">  Чемпионата и Первенства города Перми по черлидингу (в рамках реализации календаря спортивно-массовых и физкультурно-оздоровительных мероприятий на 2011 годы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 (объем выполняемых работ, оказываемых услуг) указаны в приложении №2(Техническом задании), прилагаемом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 (семьдесят  тысяч) рубле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  или культурные объекты г. Перми (Дзержинский район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 марта  2011г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Вашего согласия принять участие в запросе котировок цен  просим представить котировочную заявку в письменной форме  в срок до 12 часов 00 минут 14 марта     2011г года по адресу:614000, г. Пермь, улица Ленина 27 а, кабинет №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 xml:space="preserve"> и</w:t>
              </w:r>
            </w:hyperlink>
            <w:r>
              <w:rPr>
                <w:sz w:val="20"/>
                <w:szCs w:val="20"/>
              </w:rPr>
              <w:t xml:space="preserve"> ;официальном общероссийском сайте для размещения заказов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b/>
                  <w:bCs/>
                  <w:color w:val="0000CC"/>
                  <w:sz w:val="20"/>
                  <w:szCs w:val="20"/>
                </w:rPr>
                <w:t>www.zakupki.gov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«04 » марта 2011 г. по «14 » марта 2011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 марта  2011 года до 12:00 (местное время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имильный вариант подачи заявки не допускается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ен аванс 30 % по усмотрению заказчика, в течение 10  дней со дня подписания Муниципального контракта. Окончательный расчет за оказание услуг производится в течение 20 дней после предоставления Исполнителем счета, счет - фактуры, акта сдачи-приемки оказанных услуг, подписанные исполнителем и заказчиком (с приложением к нему отчета о проведении мероприятия, согласно техническому заданию).                    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Ленина, 27а, каб. №5;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bCs/>
                <w:sz w:val="20"/>
                <w:szCs w:val="20"/>
              </w:rPr>
              <w:t xml:space="preserve">Дзодзиева Светлана Николаевн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2) 212-14-8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spor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reg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И.о. председателя комитета                                                                                  А.А.Курил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port@perm.permregio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2-22T07:14:00Z</dcterms:modified>
  <cp:revision>52</cp:revision>
  <dc:subject/>
  <dc:title>Котировка</dc:title>
</cp:coreProperties>
</file>