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  № 0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ссмотрения и оценки котировочных заявок  на право заключить муниципальный контракт на оказание услуг по организации и проведению открытого Кубка города Перми по  Киокушинкай, посвященного Международному женскому дню 8 марта (в рамках реализации календаря спортивно-массовых и физкультурно-оздоровительных мероприятий на 2011г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мь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04 </w:t>
      </w:r>
      <w:r>
        <w:rPr>
          <w:rFonts w:cs="Times New Roman" w:ascii="Times New Roman" w:hAnsi="Times New Roman"/>
          <w:sz w:val="24"/>
          <w:szCs w:val="24"/>
        </w:rPr>
        <w:t>марта  2011 год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илова А.А. –  председатель комитета по физической культуре и спорту администрации города Перми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епанова А.В. -  </w:t>
      </w:r>
      <w:r>
        <w:rPr>
          <w:rFonts w:cs="Times New Roman" w:ascii="Times New Roman" w:hAnsi="Times New Roman"/>
          <w:sz w:val="24"/>
          <w:szCs w:val="24"/>
        </w:rPr>
        <w:t>консультант отдела планирования и развития комитета по физической культуре и спорту администрации города Перми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довалова О.А. – </w:t>
      </w:r>
      <w:r>
        <w:rPr>
          <w:rFonts w:cs="Times New Roman" w:ascii="Times New Roman" w:hAnsi="Times New Roman"/>
          <w:sz w:val="24"/>
          <w:szCs w:val="24"/>
        </w:rPr>
        <w:t>юрис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тета по физической культуре и спорту администрации города Перм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>екретарь комиссии: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зодзиева С.Н. – главный специалист отдела планирования и развития комитета по физической культуре  и спорту администрации г. Перм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 xml:space="preserve">:  Комитет по физической культуре и спорту администрации города Перми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Cs w:val="24"/>
        </w:rPr>
        <w:t xml:space="preserve">Адрес: 614000, г. Пермь, ул. Ленина,27а, телефон 8(342) 212-68-50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именование предмета запроса котировок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услуг по организации и проведению открытого Кубка города Перми по  Киокушинкай, посвященного Международному женскому дню 8 марта (в рамках реализации календаря спортивно-массовых и физкультурно-оздоровительных мероприятий на 2011г.). Извещение № 02 от 22 февраля 2011 года, размещено на официальном  общероссийском сайте для размещения заказов 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CC"/>
            <w:sz w:val="24"/>
            <w:szCs w:val="24"/>
          </w:rPr>
          <w:t>www.zakupk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сайте Администрация города Перми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 сети Интернет 22 февраля 2011 года 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ая (максимальная) цена контракта– </w:t>
      </w:r>
      <w:r>
        <w:rPr>
          <w:rFonts w:cs="Times New Roman" w:ascii="Times New Roman" w:hAnsi="Times New Roman"/>
          <w:sz w:val="24"/>
          <w:szCs w:val="24"/>
        </w:rPr>
        <w:t xml:space="preserve">30 000 (тридцать  тысяч) рублей.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 Источник финансировани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 города Перми.</w:t>
      </w:r>
    </w:p>
    <w:p>
      <w:pPr>
        <w:pStyle w:val="Normal"/>
        <w:suppressAutoHyphens w:val="true"/>
        <w:spacing w:lineRule="exact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6.Срок оказания услуг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30 марта  2011г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 Место оказания услуг:</w:t>
      </w:r>
      <w:r>
        <w:rPr>
          <w:b w:val="false"/>
          <w:szCs w:val="24"/>
        </w:rPr>
        <w:t xml:space="preserve"> </w:t>
      </w:r>
      <w:r>
        <w:rPr>
          <w:szCs w:val="24"/>
        </w:rPr>
        <w:t>Спортивный зал  г. Перми</w:t>
      </w:r>
      <w:r>
        <w:rPr>
          <w:b w:val="false"/>
          <w:szCs w:val="24"/>
        </w:rPr>
        <w:t>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8.Требованиями</w:t>
      </w:r>
      <w:r>
        <w:rPr>
          <w:b w:val="false"/>
          <w:szCs w:val="24"/>
        </w:rPr>
        <w:t>, установленными в извещении о проведении запроса котировок указаны в приложении №2(Техническом задании), прилагаемом к настоящему извещению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 2 (Две)  котировочных заявки. Это зафиксировано в Журнале регистрации поступления   котировочных заявок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Участники размещения заказа:</w:t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869"/>
        <w:gridCol w:w="2718"/>
        <w:gridCol w:w="2194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истрационный номер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 « Федерация Киокушинкай каратэ Пермского края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,00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ДОД « ДЮСШ Киокушинкай каратэ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все котировочные заявки, ка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им требованиям, установленным в извещении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ОО « Федерация Киокушинкай каратэ Пермского края» и составила 29 000 (Двадцать девять тысяч) рублей 00 копеек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 « Федерация Киокушинкай каратэ Пермского края». Место нахождения:614068, г. Пермь, ул. Орджоникидзе 123-183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еной контракта 29000 (Двадцать девять тысяч) рублей 00 копеек.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2</w:t>
      </w:r>
      <w:r>
        <w:rPr>
          <w:rFonts w:cs="Times New Roman" w:ascii="Times New Roman" w:hAnsi="Times New Roman"/>
          <w:sz w:val="24"/>
          <w:szCs w:val="24"/>
        </w:rPr>
        <w:t xml:space="preserve">. Признать участником размещения заказа, предложившим лучшую цену после цены, предложенной победителем ГОУ ДОД « ДЮСШ Киокушинкай каратэ». Фактический адрес:614068, г. Пермь, ул. Крисанова,11а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 ценой контракта  30 0000 (Тридцать тысяч) рублей 00 копеек.       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иси: 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седатель комиссии </w:t>
        <w:tab/>
        <w:t xml:space="preserve">                      ______________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А.А.Курилова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подпись)                                                    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лены котировочной комиссии: 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А.В.Степанова</w:t>
      </w:r>
    </w:p>
    <w:p>
      <w:pPr>
        <w:pStyle w:val="Style2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 подпись)         </w:t>
      </w:r>
    </w:p>
    <w:p>
      <w:pPr>
        <w:pStyle w:val="Style2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                                О.А.Годовалова</w:t>
      </w:r>
    </w:p>
    <w:p>
      <w:pPr>
        <w:pStyle w:val="Style2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 подпись)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ab/>
        <w:t xml:space="preserve">    </w:t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екретарь комиссии: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                                  С. Н. Дзодзиева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4:31:00Z</dcterms:created>
  <dc:creator>Your User Name</dc:creator>
  <dc:description/>
  <cp:keywords/>
  <dc:language>en-US</dc:language>
  <cp:lastModifiedBy>User</cp:lastModifiedBy>
  <cp:lastPrinted>2011-03-03T15:04:00Z</cp:lastPrinted>
  <dcterms:modified xsi:type="dcterms:W3CDTF">2011-03-04T05:34:00Z</dcterms:modified>
  <cp:revision>37</cp:revision>
  <dc:subject/>
  <dc:title>ПРОТОКОЛ   №8</dc:title>
</cp:coreProperties>
</file>