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04АЭ от «04» марта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оставку лекарственного средства «Натрия хлорид» 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для МУЗ «МСЧ № 9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440" w:type="dxa"/>
        <w:jc w:val="left"/>
        <w:tblInd w:w="-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zakupki.gov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Медсанчасть № 9 им. М.А. Тверье"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Пермский край, г.Пермь, ул.Братьев Игнатовых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Пермский край, г.Пермь, ул.Братьев Игнатовых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юдмила Леонид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лекарственного средства «Натрия хлорид» для МУЗ «МСЧ № 9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               (Приложение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Пермский край, г.Пермь, ул.Братьев Игнатовых, 2, апте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ая (максимальная) це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говор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 193 900,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3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4.03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01:00Z</dcterms:created>
  <dc:creator>ump15</dc:creator>
  <dc:description/>
  <cp:keywords/>
  <dc:language>en-US</dc:language>
  <cp:lastModifiedBy>Маркетолог 1</cp:lastModifiedBy>
  <cp:lastPrinted>2011-03-04T09:58:00Z</cp:lastPrinted>
  <dcterms:modified xsi:type="dcterms:W3CDTF">2011-03-04T04:58:00Z</dcterms:modified>
  <cp:revision>11</cp:revision>
  <dc:subject/>
  <dc:title>СОГЛАСОВАНО</dc:title>
</cp:coreProperties>
</file>