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 от «04» марта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/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ля МУЗ «Городская детская больница № 9 им. Пичугина П.И.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216-17-94, 216-00-0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Яркова Ольга  Никола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 внебюджетного фонда (ОМС)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ы для лечения инфекционных заболеваний: цефалоспарины для парентерального и перорального применения, антибиотики разные «или эквивалент». Товар должен соответствовать  Требованию (Приложение № 1)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ем – Приложение №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25 Октября, 47  (склад главной м/сестры), транспортом поставщик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– одной партией с момента подписания сторонами контракта до 31.03.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287437 рублей (Двести восемьдесят семь тысяч четыреста тридцать семь  рублей 00 копеек) 00 копее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25 Октября, 47, каб.экономистов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с 9 до 17 часов 00 минут понедельник-четверг, пятница  с 9ч до 16ч 00 мин. , перерыв на обед  с 13-30 до 14-00, окончательный срок подачи заявок  до 17 часов 00 минут 17 марта 2011 г. Рассмотрение и оценка котировочных заявок будет проходить 18 марта 2011 г. в 10 часов 0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Елисеев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реб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муниципального контракта </w:t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2:00Z</dcterms:created>
  <dc:creator>User</dc:creator>
  <dc:description/>
  <cp:keywords/>
  <dc:language>en-US</dc:language>
  <cp:lastModifiedBy>economist2</cp:lastModifiedBy>
  <cp:lastPrinted>2011-03-03T15:28:00Z</cp:lastPrinted>
  <dcterms:modified xsi:type="dcterms:W3CDTF">2011-03-04T03:27:00Z</dcterms:modified>
  <cp:revision>28</cp:revision>
  <dc:subject/>
  <dc:title>ИЗВЕЩЕНИЕ  № 12/11/09 от «23» ноября 2009 г</dc:title>
</cp:coreProperties>
</file>