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-76200</wp:posOffset>
                </wp:positionV>
                <wp:extent cx="3086100" cy="214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4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9.05pt;mso-wrap-distance-left:9.05pt;mso-wrap-distance-right:9.05pt;mso-wrap-distance-top:0pt;mso-wrap-distance-bottom:0pt;margin-top:-6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2А/6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выполнение работ по капитальному ремонту здания по адресу г.Пермь,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л.Профессора Дедюкина, д.8А МОУ «Лицей № 1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изменения в извещение о проведении открытого аукциона от 31.12.2010 №542А, изложив извещение в новой редакции:</w:t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512"/>
      </w:tblGrid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 Профессора Дедюкина, д.8А 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 748 335,64 рублей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документации об аукционе) и проектно-сметной документации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условия и сроки (периоды) выполнения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 Пермь, ул. Профессора Дедюкина, д.8А</w:t>
            </w:r>
          </w:p>
          <w:p>
            <w:pPr>
              <w:pStyle w:val="ConsPlusNormal1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"Лицей № 1" </w:t>
            </w:r>
          </w:p>
          <w:p>
            <w:pPr>
              <w:pStyle w:val="32"/>
              <w:spacing w:before="0" w:after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, Техническим заданием (</w:t>
            </w:r>
            <w:hyperlink w:anchor="Приложение_1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 xml:space="preserve"> к документации об аукционе) и проектно-сметной документаци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</w:t>
            </w:r>
            <w:r>
              <w:rPr>
                <w:sz w:val="22"/>
                <w:szCs w:val="22"/>
                <w:highlight w:val="yellow"/>
              </w:rPr>
              <w:t>01.07.2011 год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м выполнения работ, считается дата, указанная в акте приема передачи Объекта в эксплуатацию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 декабря 2010 года по </w:t>
            </w:r>
            <w:r>
              <w:rPr>
                <w:sz w:val="22"/>
                <w:szCs w:val="22"/>
                <w:highlight w:val="yellow"/>
              </w:rPr>
              <w:t>29 марта 2011 год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  <w:r>
              <w:rPr>
                <w:sz w:val="22"/>
                <w:szCs w:val="22"/>
                <w:highlight w:val="yellow"/>
              </w:rPr>
              <w:t>29 марта 2011 года</w:t>
            </w:r>
            <w:r>
              <w:rPr>
                <w:sz w:val="22"/>
                <w:szCs w:val="22"/>
              </w:rPr>
              <w:t xml:space="preserve"> - до 10.00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00  (время местное)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9 марта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07 апреля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 часов 30 минут (время местное)</w:t>
            </w:r>
          </w:p>
        </w:tc>
      </w:tr>
      <w:tr>
        <w:trPr/>
        <w:tc>
          <w:tcPr>
            <w:tcW w:w="103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следующие изменения в документацию об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«Срок и поряд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кументации об аукционе изложить в новой редакции: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</w:tblGrid>
      <w:tr>
        <w:trPr/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</w:t>
            </w:r>
            <w:r>
              <w:rPr>
                <w:color w:val="000000"/>
                <w:sz w:val="22"/>
                <w:szCs w:val="22"/>
                <w:highlight w:val="yellow"/>
              </w:rPr>
              <w:t>29 марта 2011 года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«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марта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2"/>
          <w:szCs w:val="22"/>
        </w:rPr>
        <w:t xml:space="preserve">Пункт «Срок отзыва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 любое время </w:t>
            </w:r>
            <w:r>
              <w:rPr>
                <w:sz w:val="22"/>
                <w:szCs w:val="22"/>
                <w:highlight w:val="yellow"/>
                <w:lang w:val="ru-RU" w:eastAsia="ru-RU"/>
              </w:rPr>
              <w:t>до 29 марта 2011 года</w:t>
            </w:r>
            <w:r>
              <w:rPr>
                <w:sz w:val="22"/>
                <w:szCs w:val="22"/>
                <w:lang w:val="ru-RU" w:eastAsia="ru-RU"/>
              </w:rPr>
              <w:t xml:space="preserve">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2"/>
          <w:szCs w:val="22"/>
        </w:rPr>
        <w:t xml:space="preserve">Пункт «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23 марта 2011 года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ы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29 марта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0 часов 00 минут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X</w:t>
            </w:r>
            <w:r>
              <w:rPr>
                <w:b/>
                <w:sz w:val="22"/>
                <w:szCs w:val="22"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07 апреля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10 часов 30 минут (время местное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№ 94-ФЗ и Правилами проведения открытого аукциона (Приложение № 6 к документации об аукционе)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ектно-сметной документации в части раздела АС Лист 11, Лист 14 изложить в новой редакции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В проекте муниципального контракта (Приложение №8 к документации об аукционе) в разделе 5.Срок выполнения работ  пункт  5.1.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/>
        <w:tc>
          <w:tcPr>
            <w:tcW w:w="110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Срок выполнения работ: С момента передачи объекта в работу  до 01.07.2011 года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5"/>
      <w:outlineLvl w:val="0"/>
    </w:pPr>
    <w:rPr>
      <w:rFonts w:ascii="Arial" w:hAnsi="Arial" w:cs="Arial"/>
      <w:b/>
      <w:bCs/>
      <w:color w:val="616161"/>
      <w:kern w:val="2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616161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lineRule="auto" w:line="360"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03:00Z</dcterms:created>
  <dc:creator>СОК</dc:creator>
  <dc:description/>
  <cp:keywords/>
  <dc:language>en-US</dc:language>
  <cp:lastModifiedBy>ump18</cp:lastModifiedBy>
  <cp:lastPrinted>2011-02-15T16:54:00Z</cp:lastPrinted>
  <dcterms:modified xsi:type="dcterms:W3CDTF">2011-03-04T10:55:00Z</dcterms:modified>
  <cp:revision>15</cp:revision>
  <dc:subject/>
  <dc:title/>
</cp:coreProperties>
</file>