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5 от «04» марта 2011г.</w:t>
      </w:r>
    </w:p>
    <w:p>
      <w:pPr>
        <w:pStyle w:val="Normal"/>
        <w:tabs>
          <w:tab w:val="clear" w:pos="708"/>
          <w:tab w:val="left" w:pos="1830" w:leader="none"/>
          <w:tab w:val="center" w:pos="4677" w:leader="none"/>
        </w:tabs>
        <w:rPr>
          <w:b/>
          <w:b/>
        </w:rPr>
      </w:pPr>
      <w:r>
        <w:rPr>
          <w:b/>
        </w:rPr>
        <w:tab/>
        <w:tab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 лекарственных средст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для МУЗ «Городская детская больница № 9 им. Пичугина П.И.</w:t>
      </w:r>
      <w:r>
        <w:rPr/>
        <w:t xml:space="preserve">»  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 «Городская детская клиническая больница № 9 им. Пичугина Павла Ивановича»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7, г. Пермь, ул. 25 Октября, 47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216-17-94, 216-00-08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Яркова Ольга  Николае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7, г. Пермь, ул. 25 Октября, 47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го внебюджетного фонда (ОМС)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влияющие на процессы обмена  препараты гормональные: средства ускоряющие свертывание крови, препараты из крови, селезенки и головного мозга животных, препараты кортикоидного действия «или эквивалент». Товар должен соответствовать  Требованию (Приложение № 1)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ем – Приложение № 1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25 Октября, 47  (склад главной м/сестры), транспортом поставщик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– одной партией с момента подписания сторонами контракта до 31.03.11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</w:t>
            </w:r>
          </w:p>
          <w:p>
            <w:pPr>
              <w:pStyle w:val="Normal"/>
              <w:spacing w:before="20" w:after="2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6295 рублей (Сто шесть тысяч двести девяносто пять  рублей 00 копеек) 00 копее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0, г. Пермь, ул. 25 Октября  , 47, каб. экономистов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с 9 до 17 часов 00 минут понедельник-четверг, пятница  с 9ч до 16ч 00 мин. ), окончательный срок подачи заявок до 16 часов 00 минут 14 марта 2011 г. Рассмотрение и оценка котировочных заявок будет проходить 15 марта 2011 г. в 10 часов 00 мину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или в форме электронного документа по форме Приложения № 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. Проект Договора представлен в Приложении № 3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45 календарных дней 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20"/>
                <w:szCs w:val="20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.</w:t>
              <w:tab/>
      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  <w:tab/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№ 1 - Требова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№ 2 – Форма котировочной заяв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№ 3 – Проект  муниципального контракт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>Елисеев А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22:00Z</dcterms:created>
  <dc:creator>User</dc:creator>
  <dc:description/>
  <cp:keywords/>
  <dc:language>en-US</dc:language>
  <cp:lastModifiedBy>economist2</cp:lastModifiedBy>
  <cp:lastPrinted>2011-03-03T15:30:00Z</cp:lastPrinted>
  <dcterms:modified xsi:type="dcterms:W3CDTF">2011-03-04T03:29:00Z</dcterms:modified>
  <cp:revision>27</cp:revision>
  <dc:subject/>
  <dc:title>ИЗВЕЩЕНИЕ  № 12/11/09 от «23» ноября 2009 г</dc:title>
</cp:coreProperties>
</file>