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6АЭ от «04» марта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ить гражданско-правовой договор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>на поставку мяса и субпродуктов крупного рогатого скота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ww.zakupki.gov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"Медсанчасть № 9 им. М.А. Тверье"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Пермский край, г.Пермь, ул.Братьев Игнатовых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Пермский край, г.Пермь, ул.Братьев Игнатовых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9b@yandex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73-6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юдмила Леонид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яса и субпродуктов крупного рогатого скота для МУЗ «МСЧ №9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 заданием Приложение №1 к документации об открытом аукционе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Братьев Игнатовых, д.2, пищеблок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6 000,00рубле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4» марта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1» марта 2011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4» марта 2011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4:41:00Z</dcterms:created>
  <dc:creator>ump15</dc:creator>
  <dc:description/>
  <cp:keywords/>
  <dc:language>en-US</dc:language>
  <cp:lastModifiedBy>Пользователь</cp:lastModifiedBy>
  <cp:lastPrinted>2011-03-03T13:01:00Z</cp:lastPrinted>
  <dcterms:modified xsi:type="dcterms:W3CDTF">2011-03-03T08:01:00Z</dcterms:modified>
  <cp:revision>4</cp:revision>
  <dc:subject/>
  <dc:title>СОГЛАСОВАНО</dc:title>
</cp:coreProperties>
</file>