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07АЭ от «04» мар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>аппаратуры медицинской (изделий медицинского назначения)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МСЧ № 9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ппаратуры медицинской (изделий медицинского назначения)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УЗ «МСЧ № 9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             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, аптек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239 760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Маркетолог 1</cp:lastModifiedBy>
  <cp:lastPrinted>2011-03-04T11:18:00Z</cp:lastPrinted>
  <dcterms:modified xsi:type="dcterms:W3CDTF">2011-03-04T06:18:00Z</dcterms:modified>
  <cp:revision>7</cp:revision>
  <dc:subject/>
  <dc:title>СОГЛАСОВАНО</dc:title>
</cp:coreProperties>
</file>