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аппаратуры медицинской (изделий медицинского назначения)</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изделий медицинского назначения)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39 76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4.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pPr>
      <w:r>
        <w:rPr/>
        <w:t xml:space="preserve">Техническое задание </w:t>
      </w:r>
    </w:p>
    <w:tbl>
      <w:tblPr>
        <w:tblW w:w="9560" w:type="dxa"/>
        <w:jc w:val="left"/>
        <w:tblInd w:w="-15" w:type="dxa"/>
        <w:tblLayout w:type="fixed"/>
        <w:tblCellMar>
          <w:top w:w="0" w:type="dxa"/>
          <w:left w:w="108" w:type="dxa"/>
          <w:bottom w:w="0" w:type="dxa"/>
          <w:right w:w="108" w:type="dxa"/>
        </w:tblCellMar>
      </w:tblPr>
      <w:tblGrid>
        <w:gridCol w:w="239"/>
        <w:gridCol w:w="710"/>
        <w:gridCol w:w="3597"/>
        <w:gridCol w:w="5014"/>
      </w:tblGrid>
      <w:tr>
        <w:trPr>
          <w:trHeight w:val="145" w:hRule="atLeast"/>
        </w:trPr>
        <w:tc>
          <w:tcPr>
            <w:tcW w:w="239" w:type="dxa"/>
            <w:tcBorders/>
            <w:vAlign w:val="center"/>
          </w:tcPr>
          <w:p>
            <w:pPr>
              <w:pStyle w:val="Normal"/>
              <w:snapToGrid w:val="false"/>
              <w:jc w:val="center"/>
              <w:rPr>
                <w:sz w:val="22"/>
                <w:szCs w:val="22"/>
              </w:rPr>
            </w:pPr>
            <w:r>
              <w:rPr>
                <w:sz w:val="22"/>
                <w:szCs w:val="22"/>
              </w:rPr>
            </w:r>
          </w:p>
        </w:tc>
        <w:tc>
          <w:tcPr>
            <w:tcW w:w="9321" w:type="dxa"/>
            <w:gridSpan w:val="3"/>
            <w:tcBorders/>
            <w:tcMar>
              <w:left w:w="0" w:type="dxa"/>
              <w:right w:w="0" w:type="dxa"/>
            </w:tcMar>
          </w:tcPr>
          <w:p>
            <w:pPr>
              <w:pStyle w:val="Normal"/>
              <w:snapToGrid w:val="false"/>
              <w:rPr>
                <w:sz w:val="22"/>
                <w:szCs w:val="22"/>
              </w:rPr>
            </w:pPr>
            <w:r>
              <w:rPr>
                <w:sz w:val="22"/>
                <w:szCs w:val="22"/>
              </w:rPr>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п/п</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уемые характеристики, потребительские свойства товар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араметры, количество</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xml:space="preserve">Шприц инъекционный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однократного применения,  трехдетальный, стерильный</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Вместимость, мл</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2 мл</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Индивидуальная упаковка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листер, сверху полиэтилен, снизу медицинская бумага (для выхода токсичных газов)</w:t>
            </w:r>
          </w:p>
        </w:tc>
      </w:tr>
      <w:tr>
        <w:trPr>
          <w:trHeight w:val="76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ба шприца имеет дополнительное стопорное кольцо (поршень не выскакивает при усилии 5 дж)</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дуировка шка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нанесенная градуировка 0.5 мл.  для более точного дозирования лекарств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плотнительная манжета на поршне для плавности хода поршн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нжет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ез латекса</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гл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ъемная, импортного производства, надета на шприц</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63*32</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точка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хгранная, лазерная</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ичество</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8 000 шт.</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к поставк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8000шт. - в течение 3-х рабочих дней со дня заключения Договора;                                                                              18000шт. - с 04 по 06 мая 2011г. включительно;                       18000шт. - с 01 по 03 июня 2011г. включительно;                 18000шт. - с 01 по 05 июля 2011г. включительно;          18000шт. - с 01 по 03 августа 2011г. включительно; 18000шт. - с 01 по 05 сентября 2011г. включительно.</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xml:space="preserve">Шприц инъекционный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однократного применения,  трехдетальный, стерильный</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Вместимость, мл</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5 мл</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Индивидуальная упаковка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листер, сверху полиэтилен, снизу медицинская бумага (для выхода токсичных газов)</w:t>
            </w:r>
          </w:p>
        </w:tc>
      </w:tr>
      <w:tr>
        <w:trPr>
          <w:trHeight w:val="76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ба шприца имеет дополнительное стопорное кольцо (поршень не выскакивает при усилии 5 дж)</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дуировка шка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нанесенная градуировка 0.5 мл. для более точного дозирования лекарств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плотнительная манжета на поршне для плавности хода поршн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нжет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ез латекса</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гл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ъемная, импортного производства, надета на шприц</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70*40</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точка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хгранная, лазерная</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ичество</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150 000 шт.</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к поставк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5000шт. - в течение 3-х рабочих дней со дня заключения Договора;                                                                              25000шт. - с 04 по 06 мая 2011г. включительно;                       25000шт. - с 01 по 03 июня 2011г. включительно;                 25000шт. - с 01 по 05 июля 2011г. включительно;          25000шт. - с 01 по 03 августа 2011г. включительно; 25000шт. - с 01 по 05 сентября 2011г. включительно</w:t>
            </w:r>
          </w:p>
          <w:p>
            <w:pPr>
              <w:pStyle w:val="Normal"/>
              <w:rPr>
                <w:sz w:val="21"/>
                <w:szCs w:val="21"/>
              </w:rPr>
            </w:pPr>
            <w:r>
              <w:rPr>
                <w:sz w:val="21"/>
                <w:szCs w:val="21"/>
              </w:rPr>
            </w:r>
          </w:p>
          <w:p>
            <w:pPr>
              <w:pStyle w:val="Normal"/>
              <w:rPr>
                <w:sz w:val="21"/>
                <w:szCs w:val="21"/>
              </w:rPr>
            </w:pPr>
            <w:r>
              <w:rPr>
                <w:sz w:val="21"/>
                <w:szCs w:val="21"/>
              </w:rPr>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xml:space="preserve">Шприц инъекционный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однократного применения,  трехдетальный, стерильный</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Вместимость, мл</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10 мл</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Индивидуальная упаковка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листер, сверху полиэтилен, снизу медицинская бумага (для выхода токсичных газов)</w:t>
            </w:r>
          </w:p>
        </w:tc>
      </w:tr>
      <w:tr>
        <w:trPr>
          <w:trHeight w:val="76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ба шприца имеет дополнительное стопорное кольцо (поршень не выскакивает при усилии 5 дж)</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дуировка шка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нанесенная градуировка 0.5 мл. для более точного дозирования лекарств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плотнительная манжета на поршне для плавности хода поршн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нжет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ез латекса</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гл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ъемная, импортного производства, надета на шприц</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80*40</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точка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хгранная, лазерная</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ичество</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120 000 шт.</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к поставк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000шт. - в течение 3-х рабочих дней со дня заключения Договора;                                                                              20000шт. - с 04 по 06 мая 2011г. включительно;                       20000шт. - с 01 по 03 июня 2011г. включительно;                 20000шт. - с 01 по 05 июля 2011г. включительно;          20000шт. - с 01 по 03 августа 2011г. включительно; 20000шт. - с 01 по 05 сентября 2011г. включительно</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 xml:space="preserve">Шприц инъекционный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1"/>
                <w:szCs w:val="21"/>
              </w:rPr>
              <w:t>однократного применения,  трехдетальный, стерильный</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Вместимость, мл</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b/>
                <w:bCs/>
                <w:sz w:val="21"/>
                <w:szCs w:val="21"/>
              </w:rPr>
              <w:t>20 мл</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Индивидуальная упаковка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листер, сверху полиэтилен, снизу медицинская бумага (для выхода токсичных газов)</w:t>
            </w:r>
          </w:p>
        </w:tc>
      </w:tr>
      <w:tr>
        <w:trPr>
          <w:trHeight w:val="76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ба шприца имеет дополнительное стопорное кольцо (поршень не выскакивает при усилии 5 дж)</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дуировка шка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нанесенная градуировка 0.5 мл. для более точного дозирования лекарств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плотнительная манжета на поршне для плавности хода поршн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нжет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ез латекса</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гл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ъемная, импортного производства, надета на шприц</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80*40</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точка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хгранная, лазерная</w:t>
            </w:r>
          </w:p>
        </w:tc>
      </w:tr>
      <w:tr>
        <w:trPr>
          <w:trHeight w:val="255"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ичество</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60 000 шт.</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к поставк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000шт. - в течение 3-х рабочих дней со дня заключения Договора;                                                                              10000шт. - с 04 по 06 мая 2011г. включительно;                       10000шт. - с 01 по 03 июня 2011г. включительно;                 10000шт. - с 01 по 05 июля 2011г. включительно;          10000шт. - с 01 по 03 августа 2011г. включительно; 10000шт. - с 01 по 05 сентября 2011г. включительно</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 xml:space="preserve">Шприц инъекционный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однократного применения,  трехдетальный, стерильный,  для инсулин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Вместимость, мл</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1 мл</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Индивидуальная упаковка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листер, сверху полиэтилен, снизу медицинская бумага (для выхода токсичных газов)</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Колба шприца имеет дополнительное стопорное кольцо (поршень не выскакивает при усилии 5 дж)</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дуировка шка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нанесенная градуировка 0.5 мл. для более точного дозирования лекарств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Уплотнительная манжета на поршне для плавности хода поршн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Манжет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ез латекс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Игл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ъемная, импортного производства, надета на шприц</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8</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Размер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45*12</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очка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хгранная, лазерная</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0</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Количество</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6 000 шт.</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к поставк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00шт. - в течение 3-х рабочих дней со дня заключения Договора;                                                                              1000шт. - с 04 по 06 мая 2011г. включительно;                       1000шт. - с 01 по 03 июня 2011г. включительно;                 1000шт. - с 01 по 05 июля 2011г. включительно;          1000шт. - с 01 по 03 августа 2011г. включительно; 1000шт. - с 01 по 05 сентября 2011г. включительно</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35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 xml:space="preserve">Шприц инъекционный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однократного применения,  трехдетальный, стерильный,  туберкулиновый</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Вместимость, мл</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1 мл</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Индивидуальная упаковка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листер, сверху полиэтилен, снизу медицинская бумага (для выхода токсичных газов)</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ба шприца имеет дополнительное стопорное кольцо (поршень не выскакивает при усилии 5 дж)</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дуировка шка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полнительно нанесенная градуировка 0.5 мл. для более точного дозирования лекарств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плотнительная манжета на поршне для плавности хода поршн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анжет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без латекса</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гл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ъемная, импортного производства, надета на шприц</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0.45*12</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точка иглы</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рехгранная, лазерная</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ичество</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 000 шт.</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к поставк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1000шт. - в течение 3-х рабочих дней со дня заключения Договора;                                                                              1000шт. - с 01 по 05 июля 2011г. включительно.          </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Система для инфузий </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однократного применения для в/в вливаний кровезаменителей, инфузионных растворов</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ндивидуальная упаковка блистер</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ластиковый шип (игла к емкост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лина иглы к емкости, мм</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8</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лина устройства, мм</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90</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6</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олщина стенок трубки, мм</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0.45</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лина роликового зажима, мм</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48.4</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апельная камера со встроенным фильтром</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Игла для пунктирования вены импортного производства</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0</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мер иглы, мм</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0.8 *38</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1</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точка иглы в 3-х плоскостях</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2</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истемы расфасованы в коробки по 500 шт.</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личие</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3</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Количество</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6 000 шт.</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4</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График поставк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000шт. - в течение 3-х рабочих дней со дня заключения Договора;                                                                              11000шт. - с 04 по 06 мая 2011г. включительно;                       11000шт. - с 01 по 03 июня 2011г. включительно;                 11000шт. - с 01 по 05 июля 2011г. включительно;          11000шт. - с 01 по 03 августа 2011г. включительно; 11000шт. - с 01 по 05 сентября 2011г. включительно</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таточный срок годности</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 менее 70%</w:t>
            </w:r>
          </w:p>
        </w:tc>
      </w:tr>
      <w:tr>
        <w:trPr>
          <w:trHeight w:val="510"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ертификат соответствия, регистрационное удостоверение</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илагаются к товару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Маркетолог 1</cp:lastModifiedBy>
  <cp:lastPrinted>2011-03-04T11:17:00Z</cp:lastPrinted>
  <dcterms:modified xsi:type="dcterms:W3CDTF">2011-03-04T06:18:00Z</dcterms:modified>
  <cp:revision>8</cp:revision>
  <dc:subject/>
  <dc:title>СОГЛАСОВАНО</dc:title>
</cp:coreProperties>
</file>