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не менее 81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пациентов Заказчика в соответствии с картотекой прикрепленного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Ежедневная плановая сверка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браузеров без установки дополнительного специализированного программного обеспечения на рабочих местах специалистов Заказчика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правления для пациента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направления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uppressAutoHyphens w:val="false"/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Обеспечение многоуровневого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4:59:00Z</dcterms:created>
  <dc:creator>1</dc:creator>
  <dc:description/>
  <cp:keywords/>
  <dc:language>en-US</dc:language>
  <cp:lastModifiedBy>kab512n3</cp:lastModifiedBy>
  <cp:lastPrinted>2008-09-12T08:26:00Z</cp:lastPrinted>
  <dcterms:modified xsi:type="dcterms:W3CDTF">2011-03-03T06:05:00Z</dcterms:modified>
  <cp:revision>27</cp:revision>
  <dc:subject/>
  <dc:title/>
</cp:coreProperties>
</file>