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 поставку изделий медицинского назначения (перчатки медицинские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4» марта 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firstLine="2257"/>
        <w:jc w:val="both"/>
        <w:rPr/>
      </w:pPr>
      <w:r>
        <w:rPr>
          <w:sz w:val="22"/>
          <w:szCs w:val="22"/>
        </w:rPr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поставка изделий медицинского назначения (перчатки медицинские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2 от «24» февраля 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февраля 2011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233 27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Поставка изделий медицинского назначения (перчатки медицинские). Товар должен быть поставлен в соответствии с техническим заданием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0"/>
          <w:numId w:val="0"/>
        </w:numPr>
        <w:spacing w:before="0" w:after="0"/>
        <w:ind w:left="1287" w:firstLine="153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 с момента заключения договора до 30.06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договора включает в себя все налоги, таможенные пошлины, выплаченные или подлежащие выплате, оплату транспортных расходов  внутри страны, страхования и прочих расходов, связанных с доставкой и разгрузкой товаров в их конечной пункте назначения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851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КОМ-М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0 215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Коновалова Марина Владимировна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2 58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Медком-МП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40 055 Московская область, Люберецкий район, г. Котельники, микрорайон Белая Дача, промзона Технопром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0 215 руб. 00 коп. (Двести двадцать тысяч двести пятнадцать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ИП Коновалова Марина Владимировн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20 000 г. Екатеринбург, пер. Туманный, дом 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32 580 руб. 00 коп. (Двести тридцать две тысячи пятьсот восемьдесят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5:00Z</dcterms:created>
  <dc:creator>Институт госзакупок РАГС</dc:creator>
  <dc:description/>
  <cp:keywords/>
  <dc:language>en-US</dc:language>
  <cp:lastModifiedBy>User</cp:lastModifiedBy>
  <cp:lastPrinted>2011-02-16T15:02:00Z</cp:lastPrinted>
  <dcterms:modified xsi:type="dcterms:W3CDTF">2011-03-03T09:45:00Z</dcterms:modified>
  <cp:revision>2</cp:revision>
  <dc:subject/>
  <dc:title>ПРОТОКОЛ ОЦЕНКИ И СОПОСТАВЛЕНИЯ ЗАЯВОК НА УЧАСТИЕ В КОНКУРСЕ </dc:title>
</cp:coreProperties>
</file>