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7 от «04» марта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средств, действующих на вегетативную нервную систе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увствительные нервные окончания  для МУЗ «ГСП № 1» или эквивал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З «Городская стоматологическая поликлиника № 1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«Городская стоматологическая поликлиника №  1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азеты «Звезда», 14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stomat1@perm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342) </w:t>
            </w:r>
            <w:r>
              <w:rPr>
                <w:sz w:val="20"/>
                <w:szCs w:val="20"/>
                <w:lang w:val="en-US"/>
              </w:rPr>
              <w:t>212-43-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нова Людмила Юр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, получателей средств местного бюджета и внебюджетные средства территориального государственного внебюджетного фонда (ОМС)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действующие на вегетативную нервную систему и чувствительные нервные окончания «или эквивалент». Товар должен соответствовать  техническому  заданию (Приложение № 1).</w:t>
            </w:r>
          </w:p>
        </w:tc>
      </w:tr>
      <w:tr>
        <w:trPr>
          <w:trHeight w:val="46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азеты «Звезда», 14, кааб. 18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графиком поставки, указанном в техническом задании – Приложение №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указана</w:t>
            </w:r>
            <w:r>
              <w:rPr>
                <w:color w:val="000000"/>
                <w:sz w:val="20"/>
                <w:szCs w:val="20"/>
              </w:rPr>
              <w:t xml:space="preserve"> с учетом на доставку, погрузочно-разгрузочные работы, страхование, уплату </w:t>
            </w:r>
            <w:r>
              <w:rPr>
                <w:sz w:val="20"/>
                <w:szCs w:val="20"/>
              </w:rPr>
              <w:t>таможенных пошлин, налоги, сборы и иные обязательны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42 340,00 </w:t>
            </w:r>
            <w:r>
              <w:rPr>
                <w:rFonts w:cs="Times New Roman" w:ascii="Times New Roman" w:hAnsi="Times New Roman"/>
              </w:rPr>
              <w:t>(Двести сорок две тысячи триста сорок  рублей, 00 копеек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, г. Пермь, ул. Газеты «Звезда», 14, каб.2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7.30 в рабочие дни, перерыв на обед  с 13-30 до 14-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1 часов 00 минут «14» марта 2011г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 Проект Договор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ехническое зад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 № 3 – Проект  муниципального контракта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2:00Z</dcterms:created>
  <dc:creator>User</dc:creator>
  <dc:description/>
  <cp:keywords/>
  <dc:language>en-US</dc:language>
  <cp:lastModifiedBy>nlu</cp:lastModifiedBy>
  <cp:lastPrinted>2011-03-04T12:04:00Z</cp:lastPrinted>
  <dcterms:modified xsi:type="dcterms:W3CDTF">2011-03-04T07:35:00Z</dcterms:modified>
  <cp:revision>15</cp:revision>
  <dc:subject/>
  <dc:title>ИЗВЕЩЕНИЕ  № 12/11/09 от «23» ноября 2009 г</dc:title>
</cp:coreProperties>
</file>