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 от «04»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 xml:space="preserve">на закупку средств, действующих на вегетативную нервную систему </w:t>
      </w:r>
    </w:p>
    <w:p>
      <w:pPr>
        <w:pStyle w:val="Normal"/>
        <w:jc w:val="center"/>
        <w:rPr>
          <w:b/>
          <w:b/>
        </w:rPr>
      </w:pPr>
      <w:r>
        <w:rPr>
          <w:b/>
        </w:rPr>
        <w:t xml:space="preserve">и чувствительные нервные окончания  </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Normal"/>
        <w:jc w:val="center"/>
        <w:rPr>
          <w:b/>
          <w:b/>
        </w:rPr>
      </w:pPr>
      <w:r>
        <w:rPr>
          <w:b/>
        </w:rPr>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средства, действующие на вегетативную нервную систему и чувствительные нервные оконч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в соответствии с графиком поставки: </w:t>
      </w:r>
      <w:r>
        <w:rPr>
          <w:b/>
        </w:rPr>
        <w:t>первая партия</w:t>
      </w:r>
      <w:r>
        <w:rPr/>
        <w:t xml:space="preserve"> – в течение 3-х календарных дней с момента подписания сторонами контракта в следующей комплектации («Ультракаин ДС-Форте»-22 уп., «Септанест с адреналином» - 4 уп., «Скандонест 3%»- 1 уп, «Скандинибса 3%» - 2 уп., «Скандинибса 2%» -2 уп.), </w:t>
      </w:r>
      <w:r>
        <w:rPr>
          <w:b/>
        </w:rPr>
        <w:t>вторая партия</w:t>
      </w:r>
      <w:r>
        <w:rPr/>
        <w:t xml:space="preserve"> – с 10.04.11г. по 20.04.2011г. в комплектации («Ультракаин ДС-Форте - 22 уп., «Септанест с адреналином» - 4 уп., «Скандонест 3%» -1уп.), </w:t>
      </w:r>
      <w:r>
        <w:rPr>
          <w:b/>
        </w:rPr>
        <w:t>третья партия</w:t>
      </w:r>
      <w:r>
        <w:rPr/>
        <w:t xml:space="preserve"> – с 10.05.11г. по 20.05.2011г. в комплектации («Ультракаин ДС-Форте - 22 уп., «Септанест с адреналином» - 4 уп., «Скандонест 3%» -1уп., «Лидокаин 2%» -100 уп.)</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17530" w:leader="none"/>
        </w:tabs>
        <w:ind w:left="709" w:hanging="0"/>
        <w:jc w:val="both"/>
        <w:rPr/>
      </w:pPr>
      <w:r>
        <w:rPr/>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pPr>
            <w:r>
              <w:rPr/>
              <w:t>внебюджетные средства территориального государственного внебюджетного фонда (ОМС):</w:t>
            </w:r>
          </w:p>
          <w:p>
            <w:pPr>
              <w:pStyle w:val="Normal"/>
              <w:jc w:val="both"/>
              <w:rPr/>
            </w:pPr>
            <w:r>
              <w:rPr/>
              <w:t xml:space="preserve">р/с </w:t>
            </w:r>
            <w:r>
              <w:rPr>
                <w:bCs/>
              </w:rPr>
              <w:t>40 404 810 800 000 030 017 в Расчетно – кассовом центре г. Перми</w:t>
            </w:r>
          </w:p>
          <w:p>
            <w:pPr>
              <w:pStyle w:val="Normal"/>
              <w:jc w:val="both"/>
              <w:rPr>
                <w:bCs/>
              </w:rPr>
            </w:pPr>
            <w:r>
              <w:rPr>
                <w:bCs/>
              </w:rPr>
              <w:t>БИК 045744000</w:t>
            </w:r>
          </w:p>
          <w:p>
            <w:pPr>
              <w:pStyle w:val="Normal"/>
              <w:jc w:val="both"/>
              <w:rPr/>
            </w:pPr>
            <w:r>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pPr>
      <w:r>
        <w:rPr>
          <w:b/>
        </w:rPr>
        <w:t>Спецификация на материалы стоматологические</w:t>
      </w:r>
    </w:p>
    <w:p>
      <w:pPr>
        <w:pStyle w:val="Normal"/>
        <w:jc w:val="center"/>
        <w:rPr>
          <w:b/>
          <w:b/>
          <w:sz w:val="20"/>
          <w:szCs w:val="20"/>
        </w:rPr>
      </w:pPr>
      <w:r>
        <w:rPr>
          <w:b/>
          <w:sz w:val="20"/>
          <w:szCs w:val="20"/>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24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льтракаин ДС Форте» или эквивалент. Местный анестетик амидного типа, относящийся к группе тиофенов. В 1 мл должно содержаться: активные ингредиенты: артикаина гидрохлорид 40 мг и эпинефрина гидрохлорид 0,012 мг; вспомогательные вещества: натрия метабисульфит 0,5 мг, натрия хлорид 1 мг, вода для инъекций. Прозрачный бесцветный раствор, практически свободный от частиц. Фармакотерапевтическая группа: местноанестезирующее средство + альфа и бетаадреномиметик. Код по классификации АТС N01ВВ58. Фармакологическое действие: Должно оказывать быстрое действие (латентный период от 1 до 3 минут). Продолжительность анестезии должно составлять не менее 75 мин. Вследствие низкого содержания эпинефрина в препарате его влияние на сердечнососудистую систему должно быть выражено незначительно. Концентрация  адреналина 1:100 000. Оригинальная упаковка с надписями только на русском языке в соответствии с требованиями МЗ РФ. Условия отпуска из аптек. Список Б. Отпускается по рецепту врача. </w:t>
            </w:r>
            <w:r>
              <w:rPr>
                <w:color w:val="000000"/>
                <w:sz w:val="20"/>
                <w:szCs w:val="20"/>
              </w:rPr>
              <w:t>100 картриджей по 1,7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 8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3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ептанест с адреналином» или эквивалент. Местный анестетик амидного типа, относящийся к группе тиофенов. В 1 мл должно содержаться: активные ингредиенты: артикаина гидрохлорид 40 мг и Эпинефрина тартрат 0,018 мг в пересчете на эпинефрин (адреналин) 0,010 мг; Вспомогательные вещества: натрия хлорид, натрия дисульфит, динатрия эдетат, натрия гидроксид, вода для инъекций. Фармакотерапевтическая группа: Местноанестезирующее средство+альфа и бета-адреномиметик. Код АТХ: N01ВВ58 Действие препарата начинается быстро - через 1-3 минуты. Продолжительность анестезии составляет не менее 45 минут. Препарат характеризуется хорошей тканевой переносимостью и минимальным сосудосуживающим действием. Раствор для инъекций (с эпинефрином) 40 мг+10мкг/мл в картриджах по 1,7 мл из прозрачного нейтрального стекла, укупоренные с двух сторон пробками из бутил каучуковой резины. Пробка, закрывающая горлышко картриджа защищена алюминиевым колпачком. По 10 картриджей помещают в блистер из ПВХ/бумаги с полимерным покрытием. По 5 блистера помещают в картонную пачку вместе с инструкцией по применению. Оригинальная упаковка с надписями только на русском языке в соответствии с требованиями МЗ РФ.  50 картриджей по 1,7 мл.  Концентрация адреналина 1:100 000. Условия отпуска из аптек. Список Б. Отпускается по рецепту врач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кандонест 3%» без адреналина или эквивалент. Местный анестетик амидного типа. В 1 мл препарата содержится: Активное вещество: мепивакаина гидрохлорида 30,000 мг. Вспомогательные вещества: натрия хлорид, натрия гидроксид, вода для инъекций до 1 мл. Описание Прозрачный бесцветный раствор. Фармакотерапевтическая группа Местно</w:t>
            </w:r>
            <w:r>
              <w:rPr/>
              <w:t>-</w:t>
            </w:r>
            <w:r>
              <w:rPr>
                <w:sz w:val="20"/>
                <w:szCs w:val="20"/>
              </w:rPr>
              <w:t xml:space="preserve">анестезирующее средство Код ATX - N 01 Форма выпуска: Раствор для инъекций 30 мг/мл по 1,8 мл в картриджи из прозрачного нейтрального стекла (тип 1), укупоренные с двух сторон пробками из бутилкаучуковой резины. Пробка, закрывающая горлышко картриджа, защищена алюминиевым колпачком. По 10 или 20 картриджей помещают в блистер из ПВХ/бумаги с полимерным покрытием. По 2, 3, 4, 5 или 6 блистеров помещают в картонную пачку вместе с инструкцией по применению. </w:t>
            </w:r>
            <w:r>
              <w:rPr>
                <w:color w:val="000000"/>
                <w:sz w:val="20"/>
                <w:szCs w:val="20"/>
              </w:rPr>
              <w:t>50 картриджей по 1,8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кандинибса 2% Форте» или эквивалент. Местный анестетик амидного типа. В 1 мл должно содержаться: активные ингредиенты: мепивакаина гидрохлорида - 20 мг, эпинефрина гидротартрата (эквивалент эпинефрину) – 10 мкг. Вспомогательные вещества: натрия хлорид, натрия метабисульфит, метилпарагидроксибензоат, кислота хлористоводородная, натрия гидроксид, вода для  инъекций q. s. Фармакотерапевтическая группа: Местноанестезирующее средство + альфа- и бета-адреномиметик. Код АТХ: N01BB53. Время наступления эффекта — 2-3 минуты, длительность действия — от 130 до 160 минут. Форма выпуска:Раствор для инъекций 20 мг/мл + 10 мкг/мл в картридже по 1,8 мл из бесцветного боросиликатного стекла тип I ЕФ, на который наклеена этикетка. Картридж на одном конце укупорен  серым плунжером из эластомера,  на другом конце - диском из эластомера, который имеет соответствующую обкатку алюминиевым колпачком. 10 картриджей помещают в контурную ячейковую упаковку из прозрачного термопластика и бумаги с ламинированным покрытием, герметично укупоренную.10 контурных ячейковых упаковок вместе с инструкцией по применению помещают в  картонную пачку. Оригинальная упаковка 100 картриджей по 1,8 мл. с надписями только на русском языке в соответствии с требованиями МЗ РФ. Срок годности 5 лет. Условия отпуска из аптек. Список Б. Отпускается по рецепту врач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кандинибса 3%» или эквивалент. Местный анестетик амидного типа. В 1 мл должно содержаться: активное вещество: мепивакаина  гидрохлорида - 30 мг вспомогательные вещества: натрия хлорид, метилпарагидроксибензоат, кислота хлористоводородная, натрия гидроксид, вода для инъекций q. s. Фармакотерапевтическая группа: Местноанестезирующее средство. Код АТХ: N01BB03 Действие препарата начинается быстро – через 2-3 минуты. Продолжительность анестезии составляет не менее 45 минут. Форма выпуска: Раствор для инъекций 30 мг/мл  в картридже по 1,8 мл из бесцветного боросиликатного стекла тип I ЕФ, на который наклеена этикетка. Картридж на одном конце укупорен серым плунжером из эластомера, на другом конце - диском из эластомера, который имеет соответствующую обкатку алюминиевым колпачком. 10 картриджей помещают в контурную ячейковую упаковку из прозрачного термопластика и бумаги с ламинированным покрытием, герметично укупоренную. 10 контурных ячейковых упаковок вместе с инструкцией по применению помещают в  картонную пачку. Оригинальная упаковка с надписями только на русском языке в соответствии с требованиями МЗ РФ. УСрок годности 5 лет. Условия отпуска из аптек. 100 картриджей по 1,8 мл. Список Б. Отпускается по рецепту врач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докаин 2%" или эквивалент. Лидокаина гидрохлорид 10 мг или 20 мг в 1 мл раствора. Обладает местноанестезирующим и антиаритмическим (lb класс) свойствами. Список Б. в ампулах по 2 м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pPr>
            <w:r>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rPr>
            </w:pPr>
            <w:r>
              <w:rPr>
                <w:b/>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rPr>
            </w:pPr>
            <w:r>
              <w:rPr>
                <w:b/>
              </w:rPr>
              <w:t>242 34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nlu</cp:lastModifiedBy>
  <cp:lastPrinted>2011-03-04T11:48:00Z</cp:lastPrinted>
  <dcterms:modified xsi:type="dcterms:W3CDTF">2011-03-04T07:02:00Z</dcterms:modified>
  <cp:revision>9</cp:revision>
  <dc:subject/>
  <dc:title>Приложение  № 3</dc:title>
</cp:coreProperties>
</file>