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01563000219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компьютерных комплектующ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компьютерных комплектующ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) Системная плата Asus Intel NM10 + Intel® Atom D510 или эквивалент в количестве - 14шт. 2) Жесткий диск 1500,0 Gb HDD (WD15EARS) или эквивалент в количестве - 1шт. Технические характеристики поставляемого товара в Приложении №1.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трех рабочих дней с момента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10 банковских дней с момента подписания накладной о приемке товара (акта выполненных работ)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63 0113 0900300 012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0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1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59:00Z</dcterms:created>
  <dc:creator>tcikulaeva</dc:creator>
  <dc:description/>
  <cp:keywords/>
  <dc:language>en-US</dc:language>
  <cp:lastModifiedBy>tcikulaeva</cp:lastModifiedBy>
  <dcterms:modified xsi:type="dcterms:W3CDTF">2011-03-04T06:00:00Z</dcterms:modified>
  <cp:revision>1</cp:revision>
  <dc:subject/>
  <dc:title/>
</cp:coreProperties>
</file>