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иложение 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К извещению № 2 от 04.03.2011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>,  рекомендуемой для подростков и юнош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.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2. Дополнительная профилактическая витаминизация рациона питания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3. При приготовлении пищи должно учитываться изменение веса, происходящего при холодной и тепловой обработке продук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50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1940-05 «Продовольственное сырье и пищевые продукты. Организация детского пита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СанПиН 2.4.5.2409-08 «Санитарно-эпидемиологические требования к организации питания обучающихся в общеобразовательных учреждения, учреждениях начального и среднего профессионального образования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50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двухразовое питания -  в рабочие дни для приходящих 150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 СанПин 2.4.5.2409-08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 СанПин 2.4.5.2409-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первых блюд –1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вторых блюд – 10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третьих блюд – 10 наименова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 (особенно в летнее и зимнее время), СанПин 2.4.5.2409-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А.Н. Дор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ставщик ____________________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00:00Z</dcterms:created>
  <dc:creator>Бухгалтер</dc:creator>
  <dc:description/>
  <cp:keywords/>
  <dc:language>en-US</dc:language>
  <cp:lastModifiedBy>User</cp:lastModifiedBy>
  <cp:lastPrinted>2009-02-04T11:20:00Z</cp:lastPrinted>
  <dcterms:modified xsi:type="dcterms:W3CDTF">2011-03-03T07:20:00Z</dcterms:modified>
  <cp:revision>7</cp:revision>
  <dc:subject/>
  <dc:title/>
</cp:coreProperties>
</file>