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</w:t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04» марта 2011г. №14</w:t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медицинскую меб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912"/>
        <w:gridCol w:w="5396"/>
        <w:gridCol w:w="939"/>
        <w:gridCol w:w="141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Требования к качеству, тех. характеристикам товара, требования к безопасности, функциональным характеристикам (потребительским) свойствам товара, к размерам и иные показатели, связанные с определением соответсвия поставляемого товар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лей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-17" w:right="-5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гигиеническим покрытием СЛ14 или эквивалент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1500х600х750мм</w:t>
            </w:r>
          </w:p>
          <w:p>
            <w:pPr>
              <w:pStyle w:val="Normal"/>
              <w:rPr/>
            </w:pPr>
            <w:r>
              <w:rPr/>
              <w:t>Каркас —</w:t>
            </w:r>
            <w:r>
              <w:rPr>
                <w:b/>
              </w:rPr>
              <w:t xml:space="preserve"> </w:t>
            </w:r>
            <w:r>
              <w:rPr/>
              <w:t xml:space="preserve">травмобезопасный, изготовлен из алюминия с порошковой окраской светло серого цвета. Заполнение каркаса – ЛДСП 8 мм светлого цвета. Столешница – химостойкий пластик, устойчивый к моющим и дезинфицирующим средствам. Торцы облицованы кромкой ПВХ толщиной 2 мм. </w:t>
            </w:r>
          </w:p>
          <w:p>
            <w:pPr>
              <w:pStyle w:val="Normal"/>
              <w:rPr/>
            </w:pPr>
            <w:r>
              <w:rPr/>
              <w:t>Стол установлен на регулируемые опор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инструментальный МСК-501М  или эквивалент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640х420х890мм</w:t>
            </w:r>
          </w:p>
          <w:p>
            <w:pPr>
              <w:pStyle w:val="Normal"/>
              <w:rPr/>
            </w:pPr>
            <w:r>
              <w:rPr/>
              <w:t xml:space="preserve">Каркас изготовлен из стальной тонкостенной трубы с нанесением полимерного покрытия </w:t>
            </w:r>
          </w:p>
          <w:p>
            <w:pPr>
              <w:pStyle w:val="Normal"/>
              <w:rPr/>
            </w:pPr>
            <w:r>
              <w:rPr/>
              <w:t xml:space="preserve">Полки столика изготавливаются из нержавеющей стали </w:t>
            </w:r>
          </w:p>
          <w:p>
            <w:pPr>
              <w:pStyle w:val="Normal"/>
              <w:rPr/>
            </w:pPr>
            <w:r>
              <w:rPr/>
              <w:t>В качестве опор применяются пластиковые мебельные колес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83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ранения медикаментов «ЛАВКОР» БМ 60-471 или эквивалент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700х320х1655мм</w:t>
            </w:r>
          </w:p>
          <w:p>
            <w:pPr>
              <w:pStyle w:val="Normal"/>
              <w:rPr/>
            </w:pPr>
            <w:r>
              <w:rPr/>
              <w:t xml:space="preserve">Шкаф выполнен из листовой стали с нанесением экологически чистого полимерного покрытия, устойчивого к дезинфицирующим средствам. </w:t>
            </w:r>
          </w:p>
          <w:p>
            <w:pPr>
              <w:pStyle w:val="Normal"/>
              <w:rPr/>
            </w:pPr>
            <w:r>
              <w:rPr/>
              <w:t>В верхней и нижней части — двухстворчатая запираемая металлическая дверца и две металлических полки. Номинальная нагрузочная способность металлических полок — 15 кг</w:t>
            </w:r>
          </w:p>
          <w:p>
            <w:pPr>
              <w:pStyle w:val="Normal"/>
              <w:rPr/>
            </w:pPr>
            <w:r>
              <w:rPr/>
              <w:t>Шкаф установлен на регулируемые опоры или ножки. Цвет белы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2-х секционный, 2-х дверной МСК-648.01 или эквивалент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800х400х1750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еет жесткую модульную сборно-разборную конструкцию, изготовленную из листовой стали толщ 0,8мм. Покрыт экологически чистой эпоксидной полимерно-порошковой краски, устойчивой к регулярной обработке всеми видами мед дезинфицирующих и моющих растворов. Верхняя и нижняя секции с металлическими дверками, оборудованными замками и двумя металлическими полками. Установлен на винтовые опоры для регулировки в горизонтальном положен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уборочного инвентар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860х560х1800мм</w:t>
            </w:r>
          </w:p>
          <w:p>
            <w:pPr>
              <w:pStyle w:val="Normal"/>
              <w:rPr/>
            </w:pPr>
            <w:r>
              <w:rPr/>
              <w:t>Изготовлен из листовой стали сборно-разборный толщ.0,8мм. Покрыт экологически чистой эпоксидной полимерно-порошковой краски, устойчивой к  регулярной обработке всеми видами мед дезинфицирующих и моющих растворов. Установлен на винтовые опоры для регулировки в горизонтальном положении. Дверь металлическая, оборудована замком.</w:t>
            </w:r>
          </w:p>
          <w:p>
            <w:pPr>
              <w:pStyle w:val="Normal"/>
              <w:rPr/>
            </w:pPr>
            <w:r>
              <w:rPr/>
              <w:t>Комплектация: полка для хранения и держатель для шваб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КП №4»_______________Н.М. Зу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ердемелиди А.Н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6-81-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4:00Z</dcterms:created>
  <dc:creator>Admin</dc:creator>
  <dc:description/>
  <cp:keywords/>
  <dc:language>en-US</dc:language>
  <cp:lastModifiedBy>comp</cp:lastModifiedBy>
  <cp:lastPrinted>2011-03-03T10:55:00Z</cp:lastPrinted>
  <dcterms:modified xsi:type="dcterms:W3CDTF">2011-03-03T14:58:00Z</dcterms:modified>
  <cp:revision>13</cp:revision>
  <dc:subject/>
  <dc:title>№</dc:title>
</cp:coreProperties>
</file>