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4» марта 2011 года № 14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поставку мебели медицинской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рдемелиди Анна Нар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При поставке товара предоставляется сертификат с указанием «мебель медицинская» или «мебель для медицинских учреждений».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договор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договора до 30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171800 (сто семьдесят одна тысяча восемьсот рублей) 00 копеек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4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товарных накладных, счет – фактуры оформленных в установленном порядке, в срок до «31» марта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3"/>
          <w:szCs w:val="23"/>
        </w:rPr>
        <w:t>Форма котировочной заявки –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ект договора – Приложение № 3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3-03T18:51:00Z</cp:lastPrinted>
  <dcterms:modified xsi:type="dcterms:W3CDTF">2011-03-03T15:13:00Z</dcterms:modified>
  <cp:revision>48</cp:revision>
  <dc:subject/>
  <dc:title/>
</cp:coreProperties>
</file>