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93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ухих кормов для собак муниципального учреждения "Пермская городская служба по организации содержания домашних животных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"Пермская городская служба по организации содержания домашних животных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Соликамская,27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g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зько Наталья Дмитри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Соликамская,27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g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зько Наталья Дмитри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ухих кормов для собак муниципального учреждения "Пермская городская служба по организации содержания домашних животных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88 0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3010 Корма готовые для домашних животных [1533100] - [153310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ухих кормов для собак: -сухой корм для взрослых собак – 50040кг. -сухой корм для щенков – 5600 кг. Общее количество сухого корма –55 640 к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Соликамская,271, склад учреждения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быть поставлен на склад указанного учреждения в полном объеме с периодичностью согласно техническому заданию, начиная с даты заключения контракта и по 31 декабря 201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4 40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150165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3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52:00Z</dcterms:created>
  <dc:creator>КОМПИК</dc:creator>
  <dc:description/>
  <cp:keywords/>
  <dc:language>en-US</dc:language>
  <cp:lastModifiedBy>КОМПИК</cp:lastModifiedBy>
  <dcterms:modified xsi:type="dcterms:W3CDTF">2011-03-03T12:54:00Z</dcterms:modified>
  <cp:revision>1</cp:revision>
  <dc:subject/>
  <dc:title/>
</cp:coreProperties>
</file>