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мар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 муниципального бюджетного учреждения «Благоустройство поселка Новые Ляды» в 2011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 марта 2011 г. п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абр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3 3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двадцать три тысячи триста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6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5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Admin</cp:lastModifiedBy>
  <cp:lastPrinted>2011-03-03T16:10:00Z</cp:lastPrinted>
  <dcterms:modified xsi:type="dcterms:W3CDTF">2011-03-04T03:49:00Z</dcterms:modified>
  <cp:revision>170</cp:revision>
  <dc:subject/>
  <dc:title/>
</cp:coreProperties>
</file>