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04.03.2011 г. № 1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бюджетного учреждения «Благоустройство поселка Новые Ляды» в 2011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3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автомобиля:</w:t>
      </w:r>
    </w:p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32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TOYOTA COROLLA</w:t>
            </w:r>
            <w:r>
              <w:rPr>
                <w:sz w:val="24"/>
                <w:szCs w:val="24"/>
              </w:rPr>
              <w:t xml:space="preserve"> или эквивалент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седан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не ранее 20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куб.см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стеклоподъем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(два)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передних си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928" w:type="dxa"/>
        <w:jc w:val="left"/>
        <w:tblInd w:w="-85" w:type="dxa"/>
        <w:tblLayout w:type="fixed"/>
        <w:tblCellMar>
          <w:top w:w="28" w:type="dxa"/>
          <w:left w:w="85" w:type="dxa"/>
          <w:bottom w:w="28" w:type="dxa"/>
          <w:right w:w="28" w:type="dxa"/>
        </w:tblCellMar>
      </w:tblPr>
      <w:tblGrid>
        <w:gridCol w:w="9928"/>
      </w:tblGrid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firstLine="709"/>
              <w:rPr/>
            </w:pPr>
            <w:r>
              <w:rPr/>
              <w:t>Плановое количество часов использования автомобиля – до 770 машино-часов за весь период оказания услуг.</w:t>
            </w:r>
          </w:p>
          <w:p>
            <w:pPr>
              <w:pStyle w:val="Normal"/>
              <w:suppressAutoHyphens w:val="true"/>
              <w:ind w:firstLine="72"/>
              <w:rPr>
                <w:bCs/>
              </w:rPr>
            </w:pPr>
            <w:r>
              <w:rPr/>
              <w:t xml:space="preserve">          </w:t>
            </w:r>
            <w:r>
              <w:rPr/>
              <w:t>Стоимость использования – не более 290 рублей в час.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Использование автомобиля, закрепленного на постоянной основе только для нужд Заказчика (не допускается использование автомобиля для целей не связанных с обслуживанием Заказчика)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left="-57" w:firstLine="29"/>
              <w:jc w:val="both"/>
              <w:rPr/>
            </w:pPr>
            <w:r>
              <w:rPr/>
              <w:t>Режим использования транспортного средства</w:t>
            </w:r>
            <w:r>
              <w:rPr>
                <w:bCs/>
              </w:rPr>
              <w:t xml:space="preserve"> – круглосуточно в рабочие, выходные и праздничные дни.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left="-57" w:firstLine="284"/>
              <w:jc w:val="both"/>
              <w:rPr/>
            </w:pPr>
            <w:r>
              <w:rPr/>
      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круглосуточное диспетчерское обслуживание, в т.ч. наличие телефонной и факсимильной связ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- предоставление закрепленного на постоянной основе автомобиля;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закрепленного на постоянной основе водителя по согласованию с Заказчиком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замены водителя в случае отсутствия (отпуска, болезни и др.) закрепленного водителя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непрерывный стаж практического вождения транспортного средства у водителя – не менее 3-х лет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водитель должен иметь водительское удостоверение на управление транспортным средством соответствующей категори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замены автомобиля при возникновении ДТП в течение 1 часа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замены автомобиля при простое на техническом обслуживании и ремонте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автомобиля в технически исправном состоянии, заправленного ГСМ, со штатным водителем ежедневно по потребност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- 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; 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    </w:t>
            </w:r>
            <w:r>
              <w:rPr/>
              <w:t>- обязательное ежедневное проведение предрейсового медицинского осмотра водителя согласно рекомендациям Минздрава РФ от 21.08.2003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обязательное проведение пред- и послерейсовых технических  осмотров транспортного средства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соответствие транспортного средства требованиям безопасности, техническому состоянию и методам проверок, установленным ГОСТ Р 51709-2001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автомобиля без дополнительных знаков отличия (отличительные знаки «Такси», рекламные надписи, аэрография и пр.)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транспортного средства: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 </w:t>
            </w:r>
            <w:r>
              <w:rPr/>
              <w:t>чистого как внутри, так и снаружи,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с опрятно одетым водителем, 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без посторонних запахов в салоне (дыма от сигарет, парфюмерии, алкоголя и пр.)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/>
              <w:t>Требования по обеспечению заказ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  </w:t>
            </w:r>
            <w:r>
              <w:rPr/>
              <w:t>1. предоставление автомобиля в любое время суток, в любой день недели по требованию Заказчика (время использования не менее 30 минут);</w:t>
            </w:r>
          </w:p>
          <w:p>
            <w:pPr>
              <w:pStyle w:val="TextBody"/>
              <w:suppressAutoHyphens w:val="true"/>
              <w:ind w:firstLine="709"/>
              <w:rPr>
                <w:szCs w:val="24"/>
              </w:rPr>
            </w:pPr>
            <w:r>
              <w:rPr>
                <w:szCs w:val="24"/>
              </w:rPr>
              <w:t>2. предоставление транспорта с 7.00 до 18.00 в течение 20 минут, с 18.00 до 7.00 в течение 30 минут с момента вызова Заказчиком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3. предоставление по требованию Заказчика: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- отчетной документации об учете машино-часов предоставляемого транспорта Заказчику в цифровом виде и на бумажных носителях;  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        </w:t>
            </w:r>
            <w:r>
              <w:rPr/>
              <w:t>- сопроводительных документов Исполнителя (путевой лист) о фактическом времени использования транспорта и километров пробега  с соответствующими пометками</w:t>
            </w:r>
          </w:p>
        </w:tc>
      </w:tr>
    </w:tbl>
    <w:p>
      <w:pPr>
        <w:pStyle w:val="23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  <w:sz w:val="24"/>
          <w:szCs w:val="24"/>
        </w:rPr>
      </w:pPr>
      <w:r>
        <w:rPr>
          <w:bCs/>
          <w:color w:val="FF0000"/>
          <w:kern w:val="2"/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character" w:styleId="Propvalue">
    <w:name w:val="propvalue"/>
    <w:basedOn w:val="Style5"/>
    <w:qFormat/>
    <w:rPr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Admin</cp:lastModifiedBy>
  <cp:lastPrinted>2009-12-14T13:03:00Z</cp:lastPrinted>
  <dcterms:modified xsi:type="dcterms:W3CDTF">2011-03-03T11:12:00Z</dcterms:modified>
  <cp:revision>122</cp:revision>
  <dc:subject/>
  <dc:title/>
</cp:coreProperties>
</file>