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конкурса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811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открытого конкурс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раво заключить муниципальный контракт на оказание услуг по страхованию транспорт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конкурс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ская городская Дум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gd@duma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0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беджашвили Оксана Георгиевна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gd@duma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0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беджашвили Оксана Георгиевна </w:t>
            </w:r>
          </w:p>
        </w:tc>
      </w:tr>
    </w:tbl>
    <w:p>
      <w:pPr>
        <w:pStyle w:val="Heading3"/>
        <w:rPr/>
      </w:pPr>
      <w:r>
        <w:rPr/>
        <w:t>Предмет контракта:</w:t>
      </w:r>
    </w:p>
    <w:p>
      <w:pPr>
        <w:pStyle w:val="Heading3"/>
        <w:ind w:left="375" w:hanging="0"/>
        <w:rPr/>
      </w:pPr>
      <w:r>
        <w:rPr/>
        <w:t>Лот №1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бязательному страхованию гражданской ответственности владельца транспортного средства – Mercedes-Benz S-500 4 Matic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 3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613020 Услуги по страхованию транспортных средст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транспортное средство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26.05.2011 по 25.05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Размер обеспечения:</w:t>
            </w:r>
            <w:r>
              <w:rPr/>
              <w:t xml:space="preserve"> 467,50 Российский рубль </w:t>
              <w:br/>
            </w:r>
            <w:r>
              <w:rPr>
                <w:u w:val="single"/>
              </w:rPr>
              <w:t>Срок и порядок предоставления обеспечения:</w:t>
            </w:r>
            <w:r>
              <w:rPr/>
              <w:t xml:space="preserve"> Требование обеспечения заявки на участие в конкурсе в равной мере распространяется на всех участников размеще-ния заказа. Платежное поручение (копия), подтверждающее перечис-ление денежных средств в качестве обеспечения заявки на участие в конкурсе, должно быть представлено с отметкой банка о списании денежных средств со счета участника раз-мещения заказа. Денежные средства в качестве обеспечения заявки на уча-стие в открытом конкурсе в размере, указанном в конкурсной документации, должны поступить по указанным реквизитам не позднее даты рассмотрения заявок на участие в конкурсе. Денежные средства считаются внесенными с момента их зачисления на расчетный счет получателя </w:t>
              <w:br/>
            </w:r>
            <w:r>
              <w:rPr>
                <w:i/>
                <w:iCs/>
              </w:rPr>
              <w:t>Платежные реквизиты для перечисления денежных средств:</w:t>
            </w:r>
            <w:r>
              <w:rPr/>
              <w:t xml:space="preserve"> </w:t>
              <w:br/>
            </w:r>
            <w:r>
              <w:rPr>
                <w:u w:val="single"/>
              </w:rPr>
              <w:t>Номер расчетного счета:</w:t>
            </w:r>
            <w:r>
              <w:rPr/>
              <w:t xml:space="preserve"> 40302810000005000009 </w:t>
              <w:br/>
            </w:r>
            <w:r>
              <w:rPr>
                <w:u w:val="single"/>
              </w:rPr>
              <w:t>Номер лицевого счета:</w:t>
            </w:r>
            <w:r>
              <w:rPr/>
              <w:t xml:space="preserve"> 04985010071 </w:t>
              <w:br/>
            </w:r>
            <w:r>
              <w:rPr>
                <w:u w:val="single"/>
              </w:rPr>
              <w:t>БИК банка:</w:t>
            </w:r>
            <w:r>
              <w:rPr/>
              <w:t xml:space="preserve"> 045744000 </w:t>
            </w:r>
          </w:p>
        </w:tc>
      </w:tr>
    </w:tbl>
    <w:p>
      <w:pPr>
        <w:pStyle w:val="Heading3"/>
        <w:ind w:left="375" w:hanging="0"/>
        <w:rPr/>
      </w:pPr>
      <w:r>
        <w:rPr/>
        <w:t>Лот №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добровольному страхованию транспортного средства– Mercedes-Benz S-500 4 Matic – по рискам «Хищение» и «Ущерб» (АВТОКАСКО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613020 Услуги по страхованию транспортных средст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транспортное средство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25.08.2011 по 24.08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Размер обеспечения:</w:t>
            </w:r>
            <w:r>
              <w:rPr/>
              <w:t xml:space="preserve"> 9 500,00 Российский рубль </w:t>
              <w:br/>
            </w:r>
            <w:r>
              <w:rPr>
                <w:u w:val="single"/>
              </w:rPr>
              <w:t>Срок и порядок предоставления обеспечения:</w:t>
            </w:r>
            <w:r>
              <w:rPr/>
              <w:t xml:space="preserve"> Требование обеспечения заявки на участие в конкурсе в равной мере распространяется на всех участников размеще-ния заказа. Платежное поручение (копия), подтверждающее перечис-ление денежных средств в качестве обеспечения заявки на участие в конкурсе, должно быть представлено с отметкой банка о списании денежных средств со счета участника раз-мещения заказа. Денежные средства в качестве обеспечения заявки на уча-стие в открытом конкурсе в размере, указанном в конкурсной документации, должны поступить по указанным реквизитам не позднее даты рассмотрения заявок на участие в конкурсе. Денежные средства считаются внесенными с момента их зачисления на расчетный счет получателя </w:t>
              <w:br/>
            </w:r>
            <w:r>
              <w:rPr>
                <w:i/>
                <w:iCs/>
              </w:rPr>
              <w:t>Платежные реквизиты для перечисления денежных средств:</w:t>
            </w:r>
            <w:r>
              <w:rPr/>
              <w:t xml:space="preserve"> </w:t>
              <w:br/>
            </w:r>
            <w:r>
              <w:rPr>
                <w:u w:val="single"/>
              </w:rPr>
              <w:t>Номер расчетного счета:</w:t>
            </w:r>
            <w:r>
              <w:rPr/>
              <w:t xml:space="preserve"> 40302810000005000009 </w:t>
              <w:br/>
            </w:r>
            <w:r>
              <w:rPr>
                <w:u w:val="single"/>
              </w:rPr>
              <w:t>Номер лицевого счета:</w:t>
            </w:r>
            <w:r>
              <w:rPr/>
              <w:t xml:space="preserve"> 04985010071 </w:t>
              <w:br/>
            </w:r>
            <w:r>
              <w:rPr>
                <w:u w:val="single"/>
              </w:rPr>
              <w:t>БИК банка:</w:t>
            </w:r>
            <w:r>
              <w:rPr/>
              <w:t xml:space="preserve"> 045744000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рритория города Перми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c 04.03.2011 по 04.04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сплатно, на основании заявления любого заинтересованного лица, поданного в письменной форме (приложение), в течение двух рабочих дней со дня получения заявл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а не требуется </w:t>
            </w:r>
          </w:p>
        </w:tc>
      </w:tr>
    </w:tbl>
    <w:p>
      <w:pPr>
        <w:pStyle w:val="Heading3"/>
        <w:rPr/>
      </w:pPr>
      <w:r>
        <w:rPr/>
        <w:t>Информация о конкурс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82, зал заседа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4.2011 10:3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рассмотрения заявок на участие в открытом конкурс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82, зал заседа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4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ведения итогов открытого конкурс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82, зал заседа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одведения итогов открытого конкурс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4.2011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04.03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9:47:00Z</dcterms:created>
  <dc:creator>OGobedzhashvili</dc:creator>
  <dc:description/>
  <cp:keywords/>
  <dc:language>en-US</dc:language>
  <cp:lastModifiedBy>OGobedzhashvili</cp:lastModifiedBy>
  <dcterms:modified xsi:type="dcterms:W3CDTF">2011-03-04T09:48:00Z</dcterms:modified>
  <cp:revision>1</cp:revision>
  <dc:subject/>
  <dc:title/>
</cp:coreProperties>
</file>