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4» марта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расходных материалов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7 от 25 февраля 2011 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25 февраля 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13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.Хасана, 24, клинико-диагностическая лаборатор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по 30.06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628,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2.03.2011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.03.201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Челюскинцев, 13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12 628,6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Диалог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25 Октября, 3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13 0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10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3-04T04:15:00Z</dcterms:modified>
  <cp:revision>8</cp:revision>
  <dc:subject/>
  <dc:title>Протокол № 7/1</dc:title>
</cp:coreProperties>
</file>