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лекарственных средств (спазмолитики и гармоны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4» марта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 (спазмолитики и гармоны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11 от 25 февраля 2011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25 февраля 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97 5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родовые сертификаты, средства ОМ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даты заключения контракта по 10.07.2011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Центр внедрения «Протек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130,7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3.03.2011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85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3.03.2011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647,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3.03.2011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657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03.03.201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Альфарма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Советская, 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183 657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АО «Эскулап-Кама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Барамзиной, 3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183 85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00:00Z</dcterms:created>
  <dc:creator>Маша</dc:creator>
  <dc:description/>
  <cp:keywords/>
  <dc:language>en-US</dc:language>
  <cp:lastModifiedBy>Пользователь</cp:lastModifiedBy>
  <cp:lastPrinted>2010-05-27T08:44:00Z</cp:lastPrinted>
  <dcterms:modified xsi:type="dcterms:W3CDTF">2011-03-04T04:41:00Z</dcterms:modified>
  <cp:revision>22</cp:revision>
  <dc:subject/>
  <dc:title>Протокол № 7/1</dc:title>
</cp:coreProperties>
</file>