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 (анестетик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4» марта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анестетики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10 от 25 февраля 2011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5 февра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75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родовые сертификаты, средства ОМ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даты заключения контракта по 10.12.2011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1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3.2011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ро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9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3.03.20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Эскулап-Кам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Барамзиной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174 61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оро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Москва, ул. 1-ый Неопалимовский пер., д. 16/13, офис 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74 94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0:00Z</dcterms:created>
  <dc:creator>Маша</dc:creator>
  <dc:description/>
  <cp:keywords/>
  <dc:language>en-US</dc:language>
  <cp:lastModifiedBy>Пользователь</cp:lastModifiedBy>
  <cp:lastPrinted>2010-05-27T08:44:00Z</cp:lastPrinted>
  <dcterms:modified xsi:type="dcterms:W3CDTF">2011-03-04T04:49:00Z</dcterms:modified>
  <cp:revision>22</cp:revision>
  <dc:subject/>
  <dc:title>Протокол № 7/1</dc:title>
</cp:coreProperties>
</file>