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9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01563000087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оказание услуг по диспансеризации муниципальных служащих функциональных подраздел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ind w:left="47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ind w:left="47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оказание услуг по диспансеризации муниципальных служащих функциональных подраздел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4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согласно техническому заданию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г.Пермь, в соответствии с техническим заданием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со дня заключения муниципального контракта до 01.08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Форма оплаты - безналичный расчет. Аванс в размере 30% от стоимости услуг в течение 10 (десяти) банковских дней с момента подписания муниципального контракта. Окончательная оплата осуществляется в течение 10 (десяти) банковских дней после предоставления результатов оказанных услуг и подписания Акта сдачи-приемки оказанных услуг. Днем платежа считается день списания денежных средств со счета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г.Пермь, ул. Ленина, 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0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17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по форме приложения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И.о.руководителя аппарата администрации города Перми</w:t>
        <w:tab/>
        <w:tab/>
        <w:t xml:space="preserve">        Е.Л.Анисимова</w:t>
        <w:br/>
      </w:r>
      <w:r>
        <w:rPr>
          <w:i/>
          <w:iCs/>
        </w:rPr>
        <w:t>Опубликовано:</w:t>
      </w:r>
      <w:r>
        <w:rPr/>
        <w:t xml:space="preserve"> 0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1:00Z</dcterms:created>
  <dc:creator>hozu2</dc:creator>
  <dc:description/>
  <cp:keywords/>
  <dc:language>en-US</dc:language>
  <cp:lastModifiedBy>hozu2</cp:lastModifiedBy>
  <cp:lastPrinted>2011-03-04T14:42:00Z</cp:lastPrinted>
  <dcterms:modified xsi:type="dcterms:W3CDTF">2011-03-04T09:42:00Z</dcterms:modified>
  <cp:revision>1</cp:revision>
  <dc:subject/>
  <dc:title/>
</cp:coreProperties>
</file>