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служащих функциональных подразделений администрации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функциональных подразделений администрации город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функциональных подразделений администрации город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На период прохождения диспансеризации для главы администрации города, заместителей главы и руководителей функциональных подразделений необходимо определить ежедневное время приема в рабочее время (понедельник-четверг с 09.00 до 18.00, пятница - с 09.00 до 17.00)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администрации г.Перми, находящегося по ул. Ленина, 23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общее время в пути (от здания по ул. Ленина, 23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01.08.2011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управление по вопросам муниципальной службы и кадров администрации города Перми по месту прохождения муниципальной службы в 10-дневный срок.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47:00Z</dcterms:created>
  <dc:creator>СОК</dc:creator>
  <dc:description/>
  <cp:keywords/>
  <dc:language>en-US</dc:language>
  <cp:lastModifiedBy>hozu2</cp:lastModifiedBy>
  <cp:lastPrinted>2011-02-18T18:15:00Z</cp:lastPrinted>
  <dcterms:modified xsi:type="dcterms:W3CDTF">2011-03-04T08:47:00Z</dcterms:modified>
  <cp:revision>2</cp:revision>
  <dc:subject/>
  <dc:title>Приложение № 1</dc:title>
</cp:coreProperties>
</file>