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диспансеризации муниципальных служащих функциональных подразделений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расходы на перевозку, страхование, уплату таможенных пошлин, налог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диспансеризации муниципальных служащих функциональных подразделений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расходы на перевозку, страхование, уплату таможенных пошлин, налогов и других обязательных платежей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46:00Z</dcterms:created>
  <dc:creator>ump15</dc:creator>
  <dc:description/>
  <cp:keywords/>
  <dc:language>en-US</dc:language>
  <cp:lastModifiedBy>hozu2</cp:lastModifiedBy>
  <cp:lastPrinted>2010-12-15T11:24:00Z</cp:lastPrinted>
  <dcterms:modified xsi:type="dcterms:W3CDTF">2011-03-04T08:46:00Z</dcterms:modified>
  <cp:revision>2</cp:revision>
  <dc:subject/>
  <dc:title>СОГЛАСОВАНО</dc:title>
</cp:coreProperties>
</file>