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34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расходных материалов из стекла и пластика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4 мар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асходные материалы из стекла и пластика (извещение №0356300079211000034 от 22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02.2011, извещение №31 от 22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4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10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клинико-диагностическая лаборатор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Товар должен быть поставлен на склад Заказчика в соответствии с графиком поставки. Первая партия (см. Приложение №2 «Техническое задание») поставляется в течение 3 (Три) рабочих дней после подписания договора. Отгрузка второй партии продукции производится с 18 апреля 2011 года по 22 апреля 2011 года. По согласованию с Заказчиком возможна досрочная поставка товара. 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Биоте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2844,2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икроТе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ВерасМе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34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1260" w:hanging="0"/>
        <w:rPr/>
      </w:pPr>
      <w:r>
        <w:rPr/>
        <w:t>ИНН 5906105266 КПП 590601001</w:t>
      </w:r>
    </w:p>
    <w:p>
      <w:pPr>
        <w:pStyle w:val="Normal"/>
        <w:ind w:left="1260" w:hanging="0"/>
        <w:rPr/>
      </w:pPr>
      <w:r>
        <w:rPr/>
        <w:t xml:space="preserve">Адрес: 614107, г. Пермь, ул. Халтурина, 8 Б, тел. 240-38-22 </w:t>
      </w:r>
    </w:p>
    <w:p>
      <w:pPr>
        <w:pStyle w:val="Normal"/>
        <w:ind w:left="1260" w:hanging="0"/>
        <w:rPr/>
      </w:pPr>
      <w:r>
        <w:rPr/>
        <w:t>р/с 40702810649490059634 Филиал ОАО «Сбербанк России»  Западно-Уральский банк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70000 (Семьдесят тысяч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Биотех»</w:t>
      </w:r>
    </w:p>
    <w:p>
      <w:pPr>
        <w:pStyle w:val="Normal"/>
        <w:ind w:left="1260" w:hanging="0"/>
        <w:rPr/>
      </w:pPr>
      <w:r>
        <w:rPr/>
        <w:t xml:space="preserve">ИНН 5905034781 КПП 590501001  </w:t>
      </w:r>
    </w:p>
    <w:p>
      <w:pPr>
        <w:pStyle w:val="Normal"/>
        <w:ind w:left="1260" w:hanging="0"/>
        <w:rPr/>
      </w:pPr>
      <w:r>
        <w:rPr/>
        <w:t xml:space="preserve">Адрес: 614000, г. Пермь, ул. Генкеля, 4 </w:t>
      </w:r>
    </w:p>
    <w:p>
      <w:pPr>
        <w:pStyle w:val="Normal"/>
        <w:ind w:left="1260" w:hanging="0"/>
        <w:rPr/>
      </w:pPr>
      <w:r>
        <w:rPr/>
        <w:t>тел. 233-11-28, 237-17-65</w:t>
      </w:r>
    </w:p>
    <w:p>
      <w:pPr>
        <w:pStyle w:val="Normal"/>
        <w:ind w:left="1260" w:hanging="0"/>
        <w:rPr/>
      </w:pPr>
      <w:r>
        <w:rPr/>
        <w:t>р/с 40702810849490056709 в Западно-Уральском банке Сбербанка РФ г. Пермь Дзержинское ОСБ 6984/0282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72844 (Семьдесят две тысячи восемьсот сорок четыре) рубля 2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19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3-03T13:17:00Z</dcterms:modified>
  <cp:revision>14</cp:revision>
  <dc:subject/>
  <dc:title>ПРОТОКОЛ 46</dc:title>
</cp:coreProperties>
</file>