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2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/>
      </w:pPr>
      <w:r>
        <w:rPr>
          <w:b/>
        </w:rPr>
        <w:t>на поставку тест-систем для иммуноферментного анализатор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3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95 000 (Девятьсот девяносто пять тысяч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22 от 17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2.2011 одновременно с документацией об аукционе, извещение №2ЭА от 17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</w:t>
      </w:r>
      <w:r>
        <w:rPr>
          <w:bCs/>
          <w:sz w:val="22"/>
          <w:szCs w:val="22"/>
        </w:rPr>
        <w:t>участника размещения заказа №2, подавшего заявку на участие в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, участником открытого аукциона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казать в допуске к участию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</w:t>
      </w:r>
      <w:r>
        <w:rPr>
          <w:bCs/>
          <w:sz w:val="22"/>
          <w:szCs w:val="22"/>
        </w:rPr>
        <w:t xml:space="preserve">  участнику размещения заказа №1 в связи с не</w:t>
      </w:r>
      <w:r>
        <w:rPr>
          <w:sz w:val="22"/>
          <w:szCs w:val="22"/>
        </w:rPr>
        <w:t xml:space="preserve">соответствием первой части заявки требованиям документации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(см. поз. №17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72"/>
        <w:gridCol w:w="3420"/>
        <w:gridCol w:w="1440"/>
      </w:tblGrid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</w:t>
            </w:r>
          </w:p>
          <w:p>
            <w:pPr>
              <w:pStyle w:val="Normal"/>
              <w:ind w:left="-5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ического задания (поз. №17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 размещения заказа №1 (поз. №17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индекса авидности  иммуноглобулинов класса G к Toxoplasma gondii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</w:rPr>
              <w:t>-1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 х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 х 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т.е. использование разборных планшетов с предлагаемыми характеристиками приведёт к снижению количества обрабатываемых проб в 2 раз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 несостоявшимся в соответствии с ч.7 ст. 41.9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03T13:50:00Z</dcterms:modified>
  <cp:revision>25</cp:revision>
  <dc:subject/>
  <dc:title>ПРОТОКОЛ № 91А/__/__ </dc:title>
</cp:coreProperties>
</file>