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Протокол №0156300004211000005-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 xml:space="preserve">04 марта 2011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азание услуг по организации работы спортивной площадки в микрорайоне "Центральный" Свердловского района; </w:t>
      </w:r>
      <w:r>
        <w:rPr>
          <w:rFonts w:cs="Times New Roman" w:ascii="Times New Roman" w:hAnsi="Times New Roman"/>
          <w:b/>
          <w:bCs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Заказ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Свердловского района города Перми (ИНН 5904080513, КПП 590401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Предмет контра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казание услуг по организации работы спортивной площадки в микрорайоне "Центральный" Свердловского района» </w:t>
        <w:br/>
        <w:t>Начальная (максимальная) цена контракта (с указанием валюты): 30 000,00 (тридцать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Извещение 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о проведении запроса котировок было размещено на официальном сайте www.zakupki.gov.ru (извещение №0156300004211000005 от 24.02.2011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Сведения о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Зам. председателя комиссии, Заказчик: </w:t>
      </w:r>
      <w:r>
        <w:rPr>
          <w:rFonts w:cs="Times New Roman" w:ascii="Times New Roman" w:hAnsi="Times New Roman"/>
        </w:rPr>
        <w:br/>
        <w:t>Марбах Сергей Викторови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Член комиссии: </w:t>
      </w:r>
      <w:r>
        <w:rPr>
          <w:rFonts w:cs="Times New Roman" w:ascii="Times New Roman" w:hAnsi="Times New Roman"/>
        </w:rPr>
        <w:br/>
        <w:t>Комиссаренко Лариса Леонид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Член комиссии: </w:t>
      </w:r>
      <w:r>
        <w:rPr>
          <w:rFonts w:cs="Times New Roman" w:ascii="Times New Roman" w:hAnsi="Times New Roman"/>
        </w:rPr>
        <w:br/>
        <w:t>Петрухина Валентина Анатол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Член комиссии: </w:t>
      </w:r>
      <w:r>
        <w:rPr>
          <w:rFonts w:cs="Times New Roman" w:ascii="Times New Roman" w:hAnsi="Times New Roman"/>
        </w:rPr>
        <w:br/>
        <w:t>Тарновецкая Екатерина Петр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Член комиссии: </w:t>
      </w:r>
      <w:r>
        <w:rPr>
          <w:rFonts w:cs="Times New Roman" w:ascii="Times New Roman" w:hAnsi="Times New Roman"/>
        </w:rPr>
        <w:br/>
        <w:t>Шистерова Лариса Витал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Секретарь комиссии: </w:t>
      </w:r>
      <w:r>
        <w:rPr>
          <w:rFonts w:cs="Times New Roman" w:ascii="Times New Roman" w:hAnsi="Times New Roman"/>
        </w:rPr>
        <w:br/>
        <w:t>Шабалина Анастасия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сутствовали 6 (шесть) из 8 (восем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 рассмотрения и оценки котировочных заявок проведена 04.03.2011 по адресу: 614990, г. Пермь, ул. Сибирская, 58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Решение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епков Виктор Иван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, г. Пермь, ул. Вижайская, 25-152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сов Сергей Виктор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54, г. Пермь, ул. А. Пархоменко, 20-75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 Результаты проведения запроса котировок</w:t>
      </w:r>
      <w:r>
        <w:rPr>
          <w:rFonts w:cs="Times New Roman" w:ascii="Times New Roman" w:hAnsi="Times New Roman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703680294, Анисов Сергей Викторович (Адрес: 614054, г. Пермь, ул. А. Пархоменко, 20-75).</w:t>
        <w:br/>
        <w:t xml:space="preserve">Предложение о цене контракта: 29 800,00 (двадцать девять тысяч восемьсо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01094367, Ощепков Виктор Иванович (Адрес: 614090, г. Пермь, ул. Вижайская, 25-152).</w:t>
        <w:br/>
        <w:t xml:space="preserve">Предложение о цене контракта: 29 900,00 (двадцать девять тысяч девятьсо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0. Публикация протоко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 /Марбах Сергей Викто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/Комиссаренко Ларис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/Петрухина Валенти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/Тарновецкая Екатери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/Шистерова Лариса Вита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/Шабалина Анастасия Николаевна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олномоченный представитель Администрация Свердловского района города Перми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Тарновецкая Екатерина Петровна  /________________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50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04.03.2011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 к Протоколу рассмотрения и оценки котировочных заявокот 04.03.2011 №0156300004211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контракта: Оказание услуг по организации работы спортивной площадки в микрорайоне "Центральный" Свердл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"/>
        <w:gridCol w:w="1907"/>
        <w:gridCol w:w="1906"/>
        <w:gridCol w:w="2570"/>
        <w:gridCol w:w="2585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ступления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поступления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дачи заявки</w:t>
            </w:r>
          </w:p>
        </w:tc>
      </w:tr>
      <w:tr>
        <w:trPr/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3.201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17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й носитель</w:t>
            </w:r>
          </w:p>
        </w:tc>
      </w:tr>
      <w:tr>
        <w:trPr/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3.201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:47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 к Протоколу рассмотрения и оценки котировочных заявокот 04.03.2011 №0156300004211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контракта: Оказание услуг по организации работы спортивной площадки в микрорайоне "Центральный" Свердл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Начальная (максимальная) цена контракта (с указанием валюты): 30 000,00 (тридца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"/>
        <w:gridCol w:w="479"/>
        <w:gridCol w:w="25"/>
        <w:gridCol w:w="515"/>
        <w:gridCol w:w="166"/>
      </w:tblGrid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но заявок:</w:t>
            </w:r>
          </w:p>
        </w:tc>
        <w:tc>
          <w:tcPr>
            <w:tcW w:w="4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ве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епков Виктор Иван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, г. Пермь, ул. Вижайская, 25-152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: Работа и обслуживание на спортивной площадке по адресу: ул. Сибирская,55</w:t>
              <w:br/>
              <w:t>Сведения о включенных или не включенных расходах в цену товара, работы, услуги: цена включает все налоги и расходы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сов Сергей Виктор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54, г. Пермь, ул. А. Пархоменко, 20-75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: Обслуживание и работа на спортплощадке по ул. Сибирская,55</w:t>
              <w:br/>
              <w:t>Сведения о включенных или не включенных расходах в цену товара, работы, услуги: цена включает все налоги и расх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3 к Протоколу рассмотрения и оценки котировочных заявокот 04.03.2011 №0156300004211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контракта: Оказание услуг по организации работы спортивной площадки в микрорайоне "Центральный" Свердловского района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епков Виктор Иван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сов Сергей Виктор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4 к Протоколу рассмотрения и оценки котировочных заявокот 04.03.2011 №015630000421100000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контракта: Оказание услуг по организации работы спортивной площадки в микрорайоне "Центральный" Свердл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епков Виктор Иван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 9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сов Сергей Виктор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 8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21:00Z</dcterms:created>
  <dc:creator>us1062</dc:creator>
  <dc:description/>
  <cp:keywords/>
  <dc:language>en-US</dc:language>
  <cp:lastModifiedBy>ump22</cp:lastModifiedBy>
  <dcterms:modified xsi:type="dcterms:W3CDTF">2011-03-04T11:21:00Z</dcterms:modified>
  <cp:revision>2</cp:revision>
  <dc:subject/>
  <dc:title/>
</cp:coreProperties>
</file>