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06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работы спортивной площадки в микрорайоне "Владимирский" Свердловского район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работы спортивной площадки в микрорайоне "Владимирский" Свердловского района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06 от 2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Марбах Сергей Викто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3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 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Пет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Пихтовая,14-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20562363, Лихачев Петр Владимирович (Адрес: 614000, г. Пермь, ул. Пихтовая,14-14).</w:t>
        <w:br/>
        <w:t xml:space="preserve">Предложение о цене контракта: 29 750,00 (двадцать девять тысяч семьсот пятьдеся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1094367, Ощепков Виктор Иванович (Адрес: 614090, г. Пермь, ул. Вижайская, 25-152).</w:t>
        <w:br/>
        <w:t xml:space="preserve">Предложение о цене контракта: 29 900,00 (двадцать девять тысяч дев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Марбах Серг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3.2011 №015630000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Владимир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3.2011 №015630000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Владимир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Вижайская, 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обслуживание на спортивной площадке по адресу: Краснополянская,17</w:t>
              <w:br/>
              <w:t>Сведения о включенных или не включенных расходах в цену товара, работы, услуги: цена включает все налоги и расходы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Пет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Пихтовая,14-1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а и содержание спортивной площадки по адресу: ул. Краснополянская, 17, ст. "Кама"</w:t>
              <w:br/>
              <w:t>Сведения о включенных или не включенных расходах в цену товара, работы, услуги: цена включает работу и обслуживание спортивной площадки, все обязательны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3.2011 №01563000042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Владимирски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Пет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3.2011 №015630000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работы спортивной площадки в микрорайоне "Владимирский" Свердловского района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Петр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7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us1062</dc:creator>
  <dc:description/>
  <cp:keywords/>
  <dc:language>en-US</dc:language>
  <cp:lastModifiedBy>ump22</cp:lastModifiedBy>
  <dcterms:modified xsi:type="dcterms:W3CDTF">2011-03-04T11:21:00Z</dcterms:modified>
  <cp:revision>2</cp:revision>
  <dc:subject/>
  <dc:title/>
</cp:coreProperties>
</file>