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07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4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работы спортивной площадки в микрорайоне "Октябрьский" Свердловского района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работы спортивной площадки в микрорайоне "Октябрьский" Свердловского района» </w:t>
        <w:b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07 от 24.02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Марбах Сергей Виктор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4.03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Вижайская,25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ина Любовь Григор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збасская,43-1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3408931, Фотина Любовь Григорьевна (Адрес: 614000, г. Пермь, ул. Кузбасская,43-14).</w:t>
        <w:br/>
        <w:t xml:space="preserve">Предложение о цене контракта: 29 780,00 (двадцать девять тысяч семьсот восемьдесят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1094367, Ощепков Виктор Иванович (Адрес: 614090, г. Пермь, ул. Вижайская,25-152).</w:t>
        <w:br/>
        <w:t xml:space="preserve">Предложение о цене контракта: 29 900,00 (двадцать девять тысяч девятьсо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Марбах Серг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Комиссаренко Ларис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Петрухина Валент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4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4.03.2011 №015630000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Октябрьски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1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4.03.2011 №015630000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Октябрьски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0 000,00 (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Вижайская,25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а и обслуживание на спортивной площадке по адресу: ул. Лукоянова,6</w:t>
              <w:br/>
              <w:t>Сведения о включенных или не включенных расходах в цену товара, работы, услуги: цена включает все налоги и расходы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ина Любовь Григор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збасская,43-1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а и обслуживание спорт площадки: Лукоянова,6</w:t>
              <w:br/>
              <w:t>Сведения о включенных или не включенных расходах в цену товара, работы, услуги: цена включает налоги, сборы и другие платеж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4.03.2011 №015630000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Октябрьски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ина Любовь Григор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4.03.2011 №015630000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Октябрьски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9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ина Любовь Григор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78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1:00Z</dcterms:created>
  <dc:creator>us1062</dc:creator>
  <dc:description/>
  <cp:keywords/>
  <dc:language>en-US</dc:language>
  <cp:lastModifiedBy>ump22</cp:lastModifiedBy>
  <dcterms:modified xsi:type="dcterms:W3CDTF">2011-03-04T11:21:00Z</dcterms:modified>
  <cp:revision>2</cp:revision>
  <dc:subject/>
  <dc:title/>
</cp:coreProperties>
</file>